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"/>
        <w:rPr/>
      </w:pPr>
      <w:r>
        <w:rPr>
          <w:rFonts w:cs="Times New Roman"/>
          <w:b w:val="false"/>
          <w:szCs w:val="28"/>
        </w:rPr>
        <w:t xml:space="preserve"> </w:t>
      </w:r>
      <w:r>
        <w:rPr>
          <w:b w:val="false"/>
          <w:szCs w:val="28"/>
        </w:rPr>
        <w:t>САДОВСКОГО СЕЛЬСОВЕТ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РАСНОЗЕРСКОГО РАЙОНА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ОВОСИБИРСКОЙ ОБЛАСТ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0.2016</w:t>
        <w:tab/>
        <w:tab/>
        <w:t xml:space="preserve">                 п. Садовый </w:t>
        <w:tab/>
        <w:tab/>
        <w:tab/>
        <w:t xml:space="preserve">                   № 88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ского сельсовета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за3 квартал 201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ей 108 «Положения о   бюджетном процессе в Садовском сельсовете Краснозерского района Новосибирской области», утвержденного решением пятьдесят шестой внеочередной сессии Совета депутатов Садовского сельсовета Краснозерского района Новосибирской области от 23.12.2015 год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адовского сельсовета Краснозерского района Новосибирской области (далее - бюджет поселения) за 3 квартал 2016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5918,3 тыс. 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в сумме 5596,3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 бюджета поселения за 3 квартал 2016г по доходам согласно приложению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Утвердить исполнение бюджета поселения за 3 квартал 2016г по расхо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, целевым статьям и видам расходов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поселения за 3квартал 2016г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адовского сельсовет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зер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      Н.Н. Пур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Л.И. Ляшенко  </w:t>
      </w:r>
    </w:p>
    <w:p>
      <w:pPr>
        <w:pStyle w:val="Normal"/>
        <w:rPr/>
      </w:pPr>
      <w:r>
        <w:rPr/>
        <w:t>73-147</w:t>
      </w:r>
    </w:p>
    <w:sectPr>
      <w:type w:val="nextPage"/>
      <w:pgSz w:w="11906" w:h="16838"/>
      <w:pgMar w:left="1620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urier New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5:00Z</dcterms:created>
  <dc:creator>Michael</dc:creator>
  <dc:description/>
  <cp:keywords/>
  <dc:language>en-US</dc:language>
  <cp:lastModifiedBy>User</cp:lastModifiedBy>
  <cp:lastPrinted>2016-11-23T09:22:00Z</cp:lastPrinted>
  <dcterms:modified xsi:type="dcterms:W3CDTF">2016-11-23T02:22:00Z</dcterms:modified>
  <cp:revision>47</cp:revision>
  <dc:subject/>
  <dc:title>Глава Краснозерского района Новосибирской области</dc:title>
</cp:coreProperties>
</file>