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                                              КРАСНОЗЕ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неочередной двадцать девятой се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26.05.2017</w:t>
        <w:tab/>
        <w:t xml:space="preserve"> п. Садовый                                                 № 93</w:t>
        <w:tab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Сад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за 2016 года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 131-ФЗ, Положением « О бюджетном устройстве и бюджетном процессе в Садовском сельсовете Краснозёрского района Новосибирской области»,</w:t>
      </w:r>
    </w:p>
    <w:p>
      <w:pPr>
        <w:pStyle w:val="3"/>
        <w:jc w:val="both"/>
        <w:rPr/>
      </w:pPr>
      <w:r>
        <w:rPr/>
        <w:t>утверждённого решением сорок третьей сессии Совета депутатов Садовского сельсовета от 25.12.2013 года, руководствуясь Уставом Садовского сельсовета Краснозёр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адовского сельсовета за  2016 года согласно прило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в периодическом печатном издании «Бюллетень органа местного самоуправления Сад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                            Председатель Совета депутат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 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.Н. Пуртов                                                          Л.В. Ши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9:00Z</dcterms:created>
  <dc:creator>User</dc:creator>
  <dc:description/>
  <cp:keywords/>
  <dc:language>en-US</dc:language>
  <cp:lastModifiedBy>User</cp:lastModifiedBy>
  <cp:lastPrinted>2014-05-13T11:25:00Z</cp:lastPrinted>
  <dcterms:modified xsi:type="dcterms:W3CDTF">2017-06-05T05:57:00Z</dcterms:modified>
  <cp:revision>10</cp:revision>
  <dc:subject/>
  <dc:title>СОВЕТ ДЕПУТАТОВ МУНИЦИПАЛЬНОГО ОБРАЗОВАНИЯ</dc:title>
</cp:coreProperties>
</file>