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</w:t>
      </w:r>
    </w:p>
    <w:p>
      <w:pPr>
        <w:pStyle w:val="TextBody"/>
        <w:rPr/>
      </w:pPr>
      <w:r>
        <w:rPr>
          <w:rFonts w:cs="Times New Roman"/>
          <w:b w:val="false"/>
          <w:szCs w:val="28"/>
        </w:rPr>
        <w:t xml:space="preserve"> </w:t>
      </w:r>
      <w:r>
        <w:rPr>
          <w:b w:val="false"/>
          <w:szCs w:val="28"/>
        </w:rPr>
        <w:t>САДОВСКОГО СЕЛЬСОВЕТА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РАСНОЗЕРСКОГО РАЙОНА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НОВОСИБИРСКОЙ ОБЛАСТИ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 10.2015</w:t>
        <w:tab/>
        <w:tab/>
        <w:t xml:space="preserve">               п. Садовый </w:t>
        <w:tab/>
        <w:tab/>
        <w:tab/>
        <w:t xml:space="preserve">                   № 59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довского сельсовета Краснозе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за 3 квартал 2015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 xml:space="preserve">В соответствии со статьей 108 «Положения о   бюджетном процессе в Садовском сельсовете Краснозерского района Новосибирской области», утвержденного решением пятьдесят шестой внеочередной сессии Совета депутатов Садовского сельсовета Краснозерского района Новосибирской области от 26.12.2014 года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Садовского сельсовета Краснозерского района Новосибирской области (далее - бюджет поселения) за 3 квартал 2015г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в сумме 4588,18 тыс. рублей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расходам в сумме 4520,38 тыс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Утвердить исполнение бюджета поселения за 3 квартал 2015г по доходам согласно приложению 1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 Утвердить исполнение бюджета поселения за 3 квартал 2015г по расхода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ведомственной структуре  согласно приложению 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разделам и подразделам, целевым статьям и видам расходов согласно приложению 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точники финансирования дефицита бюджета поселения за 3 квартал 2015г согласно приложению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Контроль за исполнением настоящего постановления оставляю за собо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адовского сельсовета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снозер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                                                                    В.А.Ставиц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 И Ляшенко</w:t>
      </w:r>
    </w:p>
    <w:p>
      <w:pPr>
        <w:pStyle w:val="Normal"/>
        <w:rPr/>
      </w:pPr>
      <w:r>
        <w:rPr>
          <w:sz w:val="22"/>
          <w:szCs w:val="22"/>
        </w:rPr>
        <w:t xml:space="preserve">73-134  </w:t>
      </w:r>
    </w:p>
    <w:sectPr>
      <w:type w:val="nextPage"/>
      <w:pgSz w:w="11906" w:h="16838"/>
      <w:pgMar w:left="1620" w:right="72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Courier New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7:05:00Z</dcterms:created>
  <dc:creator>Michael</dc:creator>
  <dc:description/>
  <cp:keywords/>
  <dc:language>en-US</dc:language>
  <cp:lastModifiedBy>User</cp:lastModifiedBy>
  <cp:lastPrinted>2015-10-30T09:02:00Z</cp:lastPrinted>
  <dcterms:modified xsi:type="dcterms:W3CDTF">2015-10-30T02:02:00Z</dcterms:modified>
  <cp:revision>46</cp:revision>
  <dc:subject/>
  <dc:title>Глава Краснозерского района Новосибирской области</dc:title>
</cp:coreProperties>
</file>