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Сад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зерского района Новосибирской области за 3 квартал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Садовского сельсовета Краснозерского района Новосибирской области (далее – бюджет поселения) за 3квартал 2015 года в доходной части исполнен в сумме  4588,2 тыс. рублей, в расходной части исполнен на сумму 4520,4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ую часть доходов поселения составляют безвозмездные поступления от других бюджетов бюджетной системы РФ (дотации, субвенции) 4005,9 тыс. рублей, что составляет 87,3 % от всех доходов. Собственные доходы исполнены в сумме 582,3 тыс. рублей, что составляет 12,7 % от всех доходов. Значительную часть собственных доходов составляет налог на доходы физических лиц 182,8 тыс. рублей. В число собственных доходов также входят налог на имущество физических лиц 11,7 тыс.руб., земельный налог28,2 тыс. руб., доходы от арендной платы за земли-0,00штрафы- 1,3  тыс. руб. Доходы от уплаты акцизов 358,3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ы расходов местного бюджет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100</w:t>
      </w:r>
      <w:r>
        <w:rPr/>
        <w:t xml:space="preserve"> «Общегосударственные расходы» включает в себя расходы по подразделам 0102 «Функционирование высшего должностного лица органа местного самоуправления» - 353,6 тыс. рублей, 0104 «Функционирование местных администраций» - 1403,1 тыс. рублей; по подразделу 0106 «Обеспечение деятельности финансовых, налоговых и таможенных органов и органов финансового (финансово-бюджетного) надзора»-12,6 , 0107 «Обеспечение проведения выборов»-40,1 тыс.руб. 0113 «Другие общегосударственные расходы» - расходы в 3 квартале 2015г не производились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200</w:t>
      </w:r>
      <w:r>
        <w:rPr/>
        <w:t xml:space="preserve"> «Национальная оборона» включает в себя расходы по подразделу 0203 «Мобилизационная и вневойсковая подготовка» - 50,8тыс. руб..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300</w:t>
      </w:r>
      <w:r>
        <w:rPr/>
        <w:t xml:space="preserve"> «Национальная безопасность и правоохранительная деятельность» - 1,2тыс. руб; </w:t>
      </w:r>
    </w:p>
    <w:p>
      <w:pPr>
        <w:pStyle w:val="Normal"/>
        <w:jc w:val="both"/>
        <w:rPr/>
      </w:pPr>
      <w:r>
        <w:rPr>
          <w:b/>
        </w:rPr>
        <w:t>- раздел 0400</w:t>
      </w:r>
      <w:r>
        <w:rPr/>
        <w:t xml:space="preserve"> «Национальная экономика» - расходы на содержание автомобильных дорог в границах поселений  146,7 тыс. руб.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500</w:t>
      </w:r>
      <w:r>
        <w:rPr/>
        <w:t xml:space="preserve"> «Жилищно-коммунальное хозяйство» </w:t>
      </w:r>
    </w:p>
    <w:p>
      <w:pPr>
        <w:pStyle w:val="Normal"/>
        <w:jc w:val="both"/>
        <w:rPr/>
      </w:pPr>
      <w:r>
        <w:rPr/>
        <w:t>включает в себя подраздел 0502 «Коммунальное  хозяйство» - в 3 квартале 2015г расходы составили99,5тыс. руб.</w:t>
      </w:r>
    </w:p>
    <w:p>
      <w:pPr>
        <w:pStyle w:val="Normal"/>
        <w:jc w:val="both"/>
        <w:rPr/>
      </w:pPr>
      <w:r>
        <w:rPr/>
        <w:t>и подраздел 0503 «Благоустройство» - 165,1 тыс. рублей, в т.ч.:</w:t>
      </w:r>
    </w:p>
    <w:p>
      <w:pPr>
        <w:pStyle w:val="Normal"/>
        <w:jc w:val="both"/>
        <w:rPr/>
      </w:pPr>
      <w:r>
        <w:rPr/>
        <w:t>- уличное освещение 87,9 тыс. рублей,</w:t>
      </w:r>
    </w:p>
    <w:p>
      <w:pPr>
        <w:pStyle w:val="Normal"/>
        <w:jc w:val="both"/>
        <w:rPr/>
      </w:pPr>
      <w:r>
        <w:rPr/>
        <w:t>-организация и содержание мест захоронения -5,1 тыс. руб.</w:t>
      </w:r>
    </w:p>
    <w:p>
      <w:pPr>
        <w:pStyle w:val="Normal"/>
        <w:jc w:val="both"/>
        <w:rPr/>
      </w:pPr>
      <w:r>
        <w:rPr/>
        <w:t>- прочие мероприятия по благоустройству поселений 72,1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700</w:t>
      </w:r>
      <w:r>
        <w:rPr/>
        <w:t xml:space="preserve"> «Образование» включает в себя подраздел 0707 «Молодежная политика и оздоровление детей» - 2,2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800</w:t>
      </w:r>
      <w:r>
        <w:rPr/>
        <w:t xml:space="preserve"> «Культура, кинематография» включает в себя подраздел 0801 «Культура» - 2173,1 тыс. рублей, подраздел 0801 «Прочие расходы в области культуры» - 28,5 тыс. руб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1100</w:t>
      </w:r>
      <w:r>
        <w:rPr/>
        <w:t xml:space="preserve"> «Физическая культура и спорт» включает в себя подраздел 1105 «Другие вопросы в области физической культуры и спорта» - 0,7 тыс. руб.</w:t>
      </w:r>
    </w:p>
    <w:p>
      <w:pPr>
        <w:pStyle w:val="Normal"/>
        <w:jc w:val="both"/>
        <w:rPr/>
      </w:pPr>
      <w:r>
        <w:rPr>
          <w:b/>
        </w:rPr>
        <w:t>- раздел 1000</w:t>
      </w:r>
      <w:r>
        <w:rPr/>
        <w:t xml:space="preserve"> «Социальная политика» включает в себя подраздел 1001 «Пенсионное обеспечение» - 43,2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поселения исполнен с дефицитом 67,8 тыс. рублей, источник финансирования дефицита бюджета – остаток средств на счете по учету средств бюдж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роченной дебиторской и кредиторской задолженно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адовского сельсовета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Став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яшенкоЛ.И..  </w:t>
      </w:r>
    </w:p>
    <w:p>
      <w:pPr>
        <w:pStyle w:val="Normal"/>
        <w:rPr/>
      </w:pPr>
      <w:r>
        <w:rPr>
          <w:sz w:val="20"/>
          <w:szCs w:val="20"/>
        </w:rPr>
        <w:t xml:space="preserve">73-14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24:00Z</dcterms:created>
  <dc:creator>nmts</dc:creator>
  <dc:description/>
  <cp:keywords/>
  <dc:language>en-US</dc:language>
  <cp:lastModifiedBy>User</cp:lastModifiedBy>
  <cp:lastPrinted>2015-10-30T09:02:00Z</cp:lastPrinted>
  <dcterms:modified xsi:type="dcterms:W3CDTF">2015-10-30T02:02:00Z</dcterms:modified>
  <cp:revision>42</cp:revision>
  <dc:subject/>
  <dc:title>Пояснительная записка к отчету об исполнении местного бюджета Садовского сельсовета Краснозерского района Новосибирской област</dc:title>
</cp:coreProperties>
</file>