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ДОВСКОГО СЕЛЬСОВЕТА                                               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неочередной  шестидесятой сесс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  <w:tab w:val="left" w:pos="3280" w:leader="none"/>
          <w:tab w:val="left" w:pos="74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т 24.04.2019</w:t>
        <w:tab/>
        <w:t xml:space="preserve">            п. Садовый                                          №172</w:t>
        <w:tab/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  <w:tab w:val="left" w:pos="3280" w:leader="none"/>
          <w:tab w:val="left" w:pos="74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б исполнении бюджета Садов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tabs>
          <w:tab w:val="clear" w:pos="708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>за 2018 год</w:t>
      </w:r>
    </w:p>
    <w:p>
      <w:pPr>
        <w:pStyle w:val="Normal"/>
        <w:tabs>
          <w:tab w:val="clear" w:pos="708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ода  131-ФЗ, Положением « О бюджетном устройстве и бюджетном процессе в Садовском сельсовете Краснозёрского района Новосибирской области»,</w:t>
      </w:r>
    </w:p>
    <w:p>
      <w:pPr>
        <w:pStyle w:val="3"/>
        <w:jc w:val="both"/>
        <w:rPr/>
      </w:pPr>
      <w:r>
        <w:rPr/>
        <w:t>утверждённого решением сорок третьей сессии Совета депутатов Садовского сельсовета от 25.12.2013 года, руководствуясь Уставом Садовского сельсовета Краснозёрского района Новосибирской области:</w:t>
      </w:r>
    </w:p>
    <w:p>
      <w:pPr>
        <w:pStyle w:val="3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отчет об исполнении бюджета Садовского сельсовета за  2018 года согласно прилож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. Настоящее Решение вступает в силу с момента его подписания и подлежит официальному опубликованию в периодическом печатном издании «Бюллетень органа местного самоуправления Садо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         Председатель Совета депутато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адовского сельсовета                                       Садовского сельсовет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раснозерского района                                      Краснозерского район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Новосибирской области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Н.Н. Пуртов</w:t>
        <w:tab/>
        <w:t xml:space="preserve">                                                          Л.В. Шир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29:00Z</dcterms:created>
  <dc:creator>User</dc:creator>
  <dc:description/>
  <cp:keywords/>
  <dc:language>en-US</dc:language>
  <cp:lastModifiedBy>User</cp:lastModifiedBy>
  <cp:lastPrinted>2014-05-13T11:25:00Z</cp:lastPrinted>
  <dcterms:modified xsi:type="dcterms:W3CDTF">2019-04-30T05:38:00Z</dcterms:modified>
  <cp:revision>11</cp:revision>
  <dc:subject/>
  <dc:title>СОВЕТ ДЕПУТАТОВ МУНИЦИПАЛЬНОГО ОБРАЗОВАНИЯ</dc:title>
</cp:coreProperties>
</file>