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О работе ФАПов по медицинскому обслуживанию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 Краснозерского района Новосибирской области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1"/>
        <w:gridCol w:w="54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Ы (ИНФОРМАЦ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личие ФА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>Количество обслуживаемого населени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7 челов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оличество работников ФА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. Садовый – 2 фельдшера, пос. Урожайный – 1 фельдшер, пос. Целинный – выездной фельдшер, которая раз в неделю принимает жителей поселка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остояние здания ФА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овлетворительн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топление, свет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ФАПах пос. Садовый и пос. Урожайный отопление электрическое, в пос. Целинный отопление печное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одоснабжение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ФАПе пос. Садовый центральное, в двух ФАПов вода приносная (из колонок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беспеченность лекарственными препаратами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ализация лекарств населению осуществляется в полном объеме, через аптечную сеть в ФАПах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ребуется ремонт (указать конкретно)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ФАП пос. Садовый требуется ремонт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фасада зд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тмостки фундамен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личие медицинского оборудования согласно требуемого перечн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 всех трёх ФАПах согласно, требуемого перечня все необходимое медицинское оборудование в налич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ребуется медицинское оборудование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казание медицинской помощи отдельным категориям граждан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казание мед. помощи всем категориям граждан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бле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ФАП пос. Садов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ет санитарного помещения для разведения растворов, для хранения уборочного инвентар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процедурном кабинете нет проточной воды (моечного инвентаря)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нформацию подготовил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льдшер ФАП пос. Садовый                                                            Ильиных М.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</w: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User</cp:lastModifiedBy>
  <cp:lastPrinted>2016-02-08T11:46:00Z</cp:lastPrinted>
  <dcterms:modified xsi:type="dcterms:W3CDTF">2019-07-05T10:02:00Z</dcterms:modified>
  <cp:revision>19</cp:revision>
  <dc:subject/>
  <dc:title/>
</cp:coreProperties>
</file>