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межведомственной комплексной операции “Семья”</w:t>
      </w:r>
    </w:p>
    <w:p>
      <w:pPr>
        <w:pStyle w:val="Normal"/>
        <w:jc w:val="center"/>
        <w:rPr/>
      </w:pPr>
      <w:r>
        <w:rPr>
          <w:b/>
        </w:rPr>
        <w:t>с 20 марта по 20 апрел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125"/>
        <w:gridCol w:w="1980"/>
        <w:gridCol w:w="388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\п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организатор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несовершеннолетних, нуждающихся в помощи, оставшихся без попечения родителей,  а также семей, находящихся в трудной жизненной ситуации, родителей, ненадлежащим образом исполняющих родительские обяза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Кочерга Т.М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 xml:space="preserve">Бритик М.А.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Оглезнева А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УИ РОВ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ндаракова К.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рка и корректировка банка данных семей «группы риска», состоящих на уче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Кочерга Т.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поселения через средства массовой  информации о работе с семь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Оглезнева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содействия в трудоустройстве взрослых и несовершеннолетних членов семей «группы риска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Кочерга Т.М 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Оглезнева А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действие в оказании социально-педагогических и психологических услуг семьям «группы риска”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Кочерга Т.М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Бритик М.А.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сещение  по месту жительства семей, состоящих на учете как «социально-опасные», на профилактическом учет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всего период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Кочерга Т.М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Бритик М.А.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Оглезнева А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УУИ РОВ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ндаракова К.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фактов связанных с жестоким обращением с детьми, с привлечением родителей к уголовной ответственности по ст. 156 УК Р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</w:t>
            </w:r>
            <w:r>
              <w:rPr>
                <w:lang w:val="en-US"/>
              </w:rPr>
              <w:t>ечени</w:t>
            </w: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Кочерга Т.М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Бритик М.А.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Оглезнева А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УУИ РОВ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ндаракова К.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рейдов с целью выявления лиц, вовлекающих н/л в употребление спиртных напитков, наркотических веществ, преступлений, с применением к ним мер установленных законодательств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течени</w:t>
            </w: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черга Т.М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Бритик М.А.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Оглезнева А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УУИ РОВ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ндаракова К.А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и изъятие с улиц и других общественных мест безнадзорных детей, оказание им необходим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</w:t>
            </w:r>
            <w:r>
              <w:rPr>
                <w:lang w:val="en-US"/>
              </w:rPr>
              <w:t>ни</w:t>
            </w: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черга Т.М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Бритик М.А.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Оглезнева А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УУИ РОВ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ндаракова К.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йствие в оказании психологической помощи гражданам, состоящим на всех видах учета в отделении помощи семье и детям в решении семейных проблем, взаимоотношений с деть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Кочерга Т.М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 xml:space="preserve">Бритик М.А.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Оглезнева А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содействия несовершеннолетним и их родителям, состоящим на всех видах учета в отделении помощи семье и детям, в получении медицинской помощ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в направлении родителей и несовершеннолетних к психиатру-нарколог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оказание содействия в обследовании, посещении поликлиник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течени</w:t>
            </w: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черга Т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ритик М.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ехенько Т.Н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углосуточное оказание медицинской помощи детям и родителям, оказавшимся в трудной жизненной ситу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хенько Т.Н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бесед с несовершеннолетними, родителями в дошкольных, общеобразовательных учреждениях по пропаганде здорового образа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хенько Т.Н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ечерних рейдов с целью контроля и выявления родителей и несовершеннолетних, употребляющих алкоголь, токсические вещества, соблюдение режима дня школьников, оказание им социальной 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Кочерга Т.М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Бритик М.А.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Оглезнева А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УУИ РОВД</w:t>
            </w:r>
          </w:p>
          <w:p>
            <w:pPr>
              <w:pStyle w:val="Normal"/>
              <w:jc w:val="both"/>
              <w:rPr/>
            </w:pPr>
            <w:r>
              <w:rPr/>
              <w:t>Кандаракова К.А.</w:t>
            </w:r>
          </w:p>
        </w:tc>
      </w:tr>
      <w:tr>
        <w:trPr>
          <w:trHeight w:val="100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содействия в оформлении (восстановлении) документов, гражданам, состоящим на учете в отделении помощи семье и дет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всего периода, по мере необходимо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черга Т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глезнева А.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деля детской и юношеской книги, викторины, игры, выставки, конкурс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26 по 28 марта 201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ркова Л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товыставка « Семья -любви великой счаст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9-20 апреля 201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ркова Л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глезнева А.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ртивные соревнования «Папа, мама, я – спортивная семья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.04.2019г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стерок Т.И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с полезной информации «Творим здоровье тела и души», «Научится любить, научиться прощать, научиться делать доб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6.04.2019г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здникова Е.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ция «Доброе сердце» (Сбор вещей, обуви, игрушек, книг от населения для малоимущих семе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5 апреля 2019 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черга Т.М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ещение семей  несовершеннолетних подопечных, состоящих на профилактическом  учете в ПДН при МО МВД РФ «Краснозерский»  с целью выявления и устранения причин и условий, способствующих  противоправному поведению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7" w:leader="none"/>
              </w:tabs>
              <w:snapToGrid w:val="false"/>
              <w:rPr/>
            </w:pPr>
            <w:r>
              <w:rPr/>
              <w:t xml:space="preserve">Кочерга Т.М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 xml:space="preserve">Бритик М.А. </w:t>
            </w:r>
          </w:p>
          <w:p>
            <w:pPr>
              <w:pStyle w:val="Normal"/>
              <w:tabs>
                <w:tab w:val="clear" w:pos="708"/>
                <w:tab w:val="left" w:pos="4757" w:leader="none"/>
              </w:tabs>
              <w:rPr/>
            </w:pPr>
            <w:r>
              <w:rPr/>
              <w:t>Оглезнева А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УУИ РОВ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ндаракова К.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курс рисунков «Семья – глазами ребенка»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апреля 2019г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пова О.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лечебно-консультативной помощи несовершеннолетним и членам и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хенько Т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льфильмы дл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-19 апреля 201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илко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1:00Z</dcterms:created>
  <dc:creator>Сафенейтер</dc:creator>
  <dc:description/>
  <cp:keywords/>
  <dc:language>en-US</dc:language>
  <cp:lastModifiedBy>User</cp:lastModifiedBy>
  <cp:lastPrinted>2015-03-11T09:06:00Z</cp:lastPrinted>
  <dcterms:modified xsi:type="dcterms:W3CDTF">2019-04-04T08:03:00Z</dcterms:modified>
  <cp:revision>27</cp:revision>
  <dc:subject/>
  <dc:title/>
</cp:coreProperties>
</file>