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очередной пятьдесят второй сесси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</w:t>
      </w:r>
      <w:r>
        <w:rPr>
          <w:rFonts w:cs="Times New Roman" w:ascii="Times New Roman" w:hAnsi="Times New Roman"/>
          <w:color w:val="000000"/>
          <w:sz w:val="28"/>
          <w:szCs w:val="28"/>
        </w:rPr>
        <w:t>.12.2018                                  п. Садовый                                      №  15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изменении структуры администрации Садовского</w:t>
      </w:r>
    </w:p>
    <w:p>
      <w:pPr>
        <w:pStyle w:val="Normal"/>
        <w:rPr/>
      </w:pPr>
      <w:r>
        <w:rPr>
          <w:sz w:val="28"/>
          <w:szCs w:val="28"/>
        </w:rPr>
        <w:t>сельсовета 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Законом Новосибирской области « О реестре должностей муниципальной службы в Новосибирской области» от 25.12.2006 г № 74-ОЗ, Постановлением Губернатора Новосибирской области от 28.12.2007г № 206-па « 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,      Постановлением Губернатора Новосибирской области от 17.05.2007 № 2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утверждении Положения об оплате труда работников, замещающих должности, не являющиеся должностями государственной  гражданской службы Новосибирской области и органах государственной власти Новосибирской области и государственных органах Новосибирской области» и в целях усовершенствования структуры администрации Садовского сельсовета Совет депутатов Сад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</w:t>
      </w:r>
      <w:r>
        <w:rPr/>
        <w:t>: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вести из структуры администрации Садовского сельсовета:</w:t>
      </w:r>
    </w:p>
    <w:p>
      <w:pPr>
        <w:pStyle w:val="ConsPlusTitle"/>
        <w:widowControl/>
        <w:ind w:left="3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лжность специалиста 2 разряда администрации, относящуюся к младшим должностям муниципальной служб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структуру администрации Садовского сельсов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лжность делопроизводителя, относящуюся к работникам, замещающим должности, не являющиеся должностям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структуру администрации Са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Председатель Совета депута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овского сельсовета                                    Садовского 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                                   Краснозер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</w:t>
        <w:tab/>
        <w:tab/>
        <w:t xml:space="preserve">                  Новосибирской области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.Н.Пуртов                                                            Л.В. Ширк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.52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03.12.20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РУК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и Са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адовского сельсовета                                                                    1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                                                                                      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b w:val="false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</w:rPr>
        <w:t>РАБОТНИКИ ПО ТЕХНИЧЕСКОМ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ЕСПЕЧЕНИЮ ДЕЯТЕЛЬНОСТИ АДМИНИСТРАЦИИ И РАБОЧИЕ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977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лопроизводитель                                                                                         1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спектор по учету и бронированию                                                           0,4</w:t>
            </w:r>
          </w:p>
        </w:tc>
      </w:tr>
      <w:tr>
        <w:trPr/>
        <w:tc>
          <w:tcPr>
            <w:tcW w:w="9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дитель                                                                                                          1</w:t>
            </w:r>
          </w:p>
        </w:tc>
      </w:tr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борщик служебных помещений                                                                  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5:00Z</dcterms:created>
  <dc:creator>Пользователь</dc:creator>
  <dc:description/>
  <cp:keywords/>
  <dc:language>en-US</dc:language>
  <cp:lastModifiedBy>User</cp:lastModifiedBy>
  <cp:lastPrinted>2018-12-06T11:59:00Z</cp:lastPrinted>
  <dcterms:modified xsi:type="dcterms:W3CDTF">2018-12-06T06:06:00Z</dcterms:modified>
  <cp:revision>33</cp:revision>
  <dc:subject/>
  <dc:title/>
</cp:coreProperties>
</file>