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16                                   п.Садовый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Карагосекова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25.01.2016  № 9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 Садовского сельсовета на 2016 год» и на основании приговора от 30.11.2015 года мирового судьи 1-го судебного участка Краснозерского судебн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Карагасекова Рустама Аскаровича, рабочим по благоустройству села и  ремонту зданий социальной сферы Садовского сельсовета, с 11.02.2016 года, временно на срок отбывания наказания в виде обязательных работ – 140 часов на территории Садовского сельсовета. Время обязательных работ с согласия осужденного – 2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Карагасекова Р.А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2.2016                                                                              Р.А.Карагас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cp:lastPrinted>2016-02-11T11:36:00Z</cp:lastPrinted>
  <dcterms:modified xsi:type="dcterms:W3CDTF">2016-02-11T04:41:00Z</dcterms:modified>
  <cp:revision>11</cp:revision>
  <dc:subject/>
  <dc:title/>
</cp:coreProperties>
</file>