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</w:t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>от  01</w:t>
      </w:r>
      <w:r>
        <w:rPr>
          <w:sz w:val="28"/>
          <w:szCs w:val="28"/>
          <w:lang w:val="ru-RU"/>
        </w:rPr>
        <w:t>.02.2016                           п.Садовый                                                     № 4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О внесении изменений в план - график</w:t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размещения заказов на 2016 год</w:t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администрации Садовского сельсовета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 Новосибирской области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ind w:left="567" w:right="0" w:firstLine="15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  требованиями Федерального закона № 44 от 05.04.2013г «О размещении заказов на поставки товаров, выполнение работ, оказание услуг для муниципальных нужд», №131 ФЗ от 06.10.2003г «Об общих принципах организации местного самоуправления в Российской Федерации», приказа Минэкономразвития РФ № 761, Казначейства РФ № 20н от 27.12.2011г» 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 – графиков размещения заказа на поставки товаров, выполнение работ, оказание услуг для нужд заказчиков»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1. Внести изменения в план-график размещения заказов администрации Садовского сельсовета Краснозерского района Новосибирской области на 2016 год (приложение №1).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2. Возложить ответственность за внесение изменений в план - график на Оглезневу Аллу Петровну- специалиста 1 разряда администрации.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4.Опубликовать настоящее постановление в периодическом печатном издании «Бюллетень органов местного самоуправления Садовского сельсовета»</w:t>
      </w:r>
    </w:p>
    <w:p>
      <w:pPr>
        <w:pStyle w:val="ListContents"/>
        <w:autoSpaceDE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 Контроль за исполнением данного распоряжения оставляю за собой.</w:t>
      </w:r>
    </w:p>
    <w:p>
      <w:pPr>
        <w:pStyle w:val="ListContents"/>
        <w:autoSpaceDE w:val="false"/>
        <w:ind w:left="2007" w:righ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лава Садовского сельсовета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раснозерского района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Новосибирской области                                                               Н.Н.Пуртов                                                          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lang w:val="ru-RU"/>
        </w:rPr>
      </w:pPr>
      <w:r>
        <w:rPr>
          <w:lang w:val="ru-RU"/>
        </w:rPr>
      </w:r>
    </w:p>
    <w:p>
      <w:pPr>
        <w:pStyle w:val="ListContents"/>
        <w:autoSpaceDE w:val="false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ListContents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.П. Оглезнева</w:t>
      </w:r>
    </w:p>
    <w:p>
      <w:pPr>
        <w:pStyle w:val="ListContents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3-134</w:t>
      </w:r>
    </w:p>
    <w:p>
      <w:pPr>
        <w:pStyle w:val="ListContents"/>
        <w:autoSpaceDE w:val="false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cp:lastPrinted>2016-01-20T09:45:00Z</cp:lastPrinted>
  <dcterms:modified xsi:type="dcterms:W3CDTF">2016-02-03T05:50:00Z</dcterms:modified>
  <cp:revision>7</cp:revision>
  <dc:subject/>
  <dc:title/>
</cp:coreProperties>
</file>