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Р А С П О Р Я Ж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17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адовый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дготовке и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целях повышения внимания общественности к решению проблем граждан с ограниченными возможностями, их социальной поддержки, защиты прав, интересов и укрепления социального партнерства с общественными организациями инвалидов, в связи с Международным днем инвалидов</w:t>
      </w:r>
    </w:p>
    <w:p>
      <w:pPr>
        <w:pStyle w:val="Normal"/>
        <w:rPr/>
      </w:pPr>
      <w:r>
        <w:rPr>
          <w:sz w:val="28"/>
          <w:szCs w:val="28"/>
          <w:lang w:val="ru-RU"/>
        </w:rPr>
        <w:t>1. Объявить на территории  Садовского сельсовета с 01.12.2016г. по 10.12.2016г.  Декаду инвалидов.</w:t>
      </w:r>
    </w:p>
    <w:p>
      <w:pPr>
        <w:pStyle w:val="Normal"/>
        <w:rPr/>
      </w:pPr>
      <w:r>
        <w:rPr>
          <w:sz w:val="28"/>
          <w:szCs w:val="28"/>
          <w:lang w:val="ru-RU"/>
        </w:rPr>
        <w:t>2.Утвердить оргкомитет по проведению Декады инвалидов (приложение 1)</w:t>
      </w:r>
    </w:p>
    <w:p>
      <w:pPr>
        <w:pStyle w:val="Normal"/>
        <w:rPr/>
      </w:pPr>
      <w:r>
        <w:rPr>
          <w:sz w:val="28"/>
          <w:szCs w:val="28"/>
          <w:lang w:val="ru-RU"/>
        </w:rPr>
        <w:t>3.Утвердить план мероприятий по проведению 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риложение 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.О.Главы 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       А.П.Оглезнев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А.П. Оглезне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 от 17.10.20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СОСТАВ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рганизационного комитета по проведению 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глезнева А.П.       – и.о.главы Садовского сельсовета, председатель оргкоми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ерга Т.М.     –       специалист по соц.работе с на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>Петрова Л.М.      -      специалист 1 р. 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Раилко Е.В.  –         -  директор  МКУК «СадовскийКДЦ»</w:t>
      </w:r>
    </w:p>
    <w:p>
      <w:pPr>
        <w:pStyle w:val="Normal"/>
        <w:rPr/>
      </w:pPr>
      <w:r>
        <w:rPr>
          <w:sz w:val="28"/>
          <w:szCs w:val="28"/>
          <w:lang w:val="ru-RU"/>
        </w:rPr>
        <w:t>Сычева Н.А.          -   культорганизатор СДК п.Урожайный</w:t>
      </w:r>
    </w:p>
    <w:p>
      <w:pPr>
        <w:pStyle w:val="Normal"/>
        <w:rPr/>
      </w:pPr>
      <w:r>
        <w:rPr>
          <w:sz w:val="28"/>
          <w:szCs w:val="28"/>
          <w:lang w:val="ru-RU"/>
        </w:rPr>
        <w:t>Пехенько Т.Н.       –   заведующая ФАП п.Садовый</w:t>
      </w:r>
    </w:p>
    <w:p>
      <w:pPr>
        <w:pStyle w:val="Normal"/>
        <w:rPr/>
      </w:pPr>
      <w:r>
        <w:rPr>
          <w:sz w:val="28"/>
          <w:szCs w:val="28"/>
          <w:lang w:val="ru-RU"/>
        </w:rPr>
        <w:t>Ширкова Л.В.    -       библиотекарь МКУК «Садовский КДЦ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2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№ 15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от 17.10.2016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ПЛАН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мероприятий по проведению Д</w:t>
      </w:r>
      <w:r>
        <w:rPr>
          <w:sz w:val="28"/>
          <w:szCs w:val="28"/>
        </w:rPr>
        <w:t>екады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1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3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Образовать оргкомитет по проведению Декады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201</w:t>
            </w: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.П.Оглезн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Разработать план мероприятий по проведению Декады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201</w:t>
            </w: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.П.Оглезн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щение инвалидов на дому с целью обследования и вручения подар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ю декад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черга Т.М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рова Л.М.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чева Н.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хенько Т.Н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кция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 Не опоздай с добротой»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зор по книжной выставке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«Будь, пожалуйста, счастлив»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1-10.12.2016 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иркова Л.В.</w:t>
            </w:r>
          </w:p>
        </w:tc>
      </w:tr>
      <w:tr>
        <w:trPr>
          <w:trHeight w:val="120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«Мы о вас помним</w:t>
            </w:r>
            <w:r>
              <w:rPr>
                <w:sz w:val="26"/>
                <w:szCs w:val="26"/>
                <w:lang w:val="ru-RU"/>
              </w:rPr>
              <w:t xml:space="preserve"> »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Урок милосердия»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.12.16</w:t>
            </w:r>
            <w:r>
              <w:rPr/>
              <w:t xml:space="preserve"> Посиделки ко дню инвалидов.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.12.2016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здничный концерт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ычева Н.А.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скурякова Ю.А.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чер приятного общения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Тепло наших р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12.1</w:t>
            </w: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илко Е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здникова Е.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4:00Z</dcterms:created>
  <dc:creator/>
  <dc:description/>
  <cp:keywords/>
  <dc:language>en-US</dc:language>
  <cp:lastModifiedBy>User</cp:lastModifiedBy>
  <cp:lastPrinted>2015-10-20T12:46:00Z</cp:lastPrinted>
  <dcterms:modified xsi:type="dcterms:W3CDTF">2016-10-17T03:32:00Z</dcterms:modified>
  <cp:revision>36</cp:revision>
  <dc:subject/>
  <dc:title/>
</cp:coreProperties>
</file>