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СПО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7.10.2016                                п.Садовый                                       № 15а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аттест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ых служащ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В целях формирования высококвалифицированного аппарата, совершенствования деятельности, улучшения работы по подбору и расстановке кадров, стимулирования роста их профессионализма и повышения ответственности за результаты работы, определения уровня подготовки и соответствия муниципальных служащих замещаемой должности и на основании Федерального закона от 2 марта 2007 г. №25-ФЗ «О муниципальной службе в Российской Федерации», Трудового кодекса Российской Федерации, закона Новосибирской области от 26.10.2007г. </w:t>
      </w:r>
    </w:p>
    <w:p>
      <w:pPr>
        <w:pStyle w:val="31"/>
        <w:ind w:left="0" w:right="0" w:hanging="0"/>
        <w:rPr/>
      </w:pPr>
      <w:r>
        <w:rPr/>
        <w:t xml:space="preserve">№ </w:t>
      </w:r>
      <w:r>
        <w:rPr/>
        <w:t xml:space="preserve">157-ОЗ «О муниципальной службе в Новосибирской области», </w:t>
      </w:r>
    </w:p>
    <w:p>
      <w:pPr>
        <w:pStyle w:val="31"/>
        <w:ind w:left="0" w:right="0" w:hanging="0"/>
        <w:rPr/>
      </w:pPr>
      <w:r>
        <w:rPr/>
        <w:t>«</w:t>
      </w:r>
      <w:r>
        <w:rPr>
          <w:szCs w:val="28"/>
        </w:rPr>
        <w:t xml:space="preserve"> Положения о проведении аттестации муниципальных служащих в  администрации Садовского сельсовета Краснозерского района</w:t>
      </w:r>
      <w:r>
        <w:rPr/>
        <w:t>, утвержденного  решением 39 сессии Совета депутатов Садовского сельсовета от 11.08.2008 года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Провести 17 ноября 2016 года  аттестацию муниципальных служащих администрации Садовского сельсовета в форме собеседования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Утвердить прилагаемые: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состав аттестационной комиссии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список муниципальных служащих подлежащих аттестации;</w:t>
      </w:r>
    </w:p>
    <w:p>
      <w:pPr>
        <w:pStyle w:val="31"/>
        <w:tabs>
          <w:tab w:val="clear" w:pos="708"/>
          <w:tab w:val="left" w:pos="1295" w:leader="none"/>
        </w:tabs>
        <w:rPr/>
      </w:pPr>
      <w:r>
        <w:rPr/>
        <w:t xml:space="preserve">   </w:t>
      </w:r>
      <w:r>
        <w:rPr/>
        <w:t>2.3. темы  собеседования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В срок до 10 ноября 2016 года в аттестационную комиссию представить отзывы непосредственных руководителей о деловых и личностных качествах аттестуемого муниципального служащего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Контроль за исполнением распоряжения оставляю за собой.</w:t>
      </w:r>
    </w:p>
    <w:p>
      <w:pPr>
        <w:pStyle w:val="31"/>
        <w:rPr/>
      </w:pPr>
      <w:r>
        <w:rPr/>
        <w:t xml:space="preserve"> </w:t>
      </w:r>
    </w:p>
    <w:p>
      <w:pPr>
        <w:pStyle w:val="31"/>
        <w:ind w:left="0" w:right="0" w:hanging="0"/>
        <w:rPr/>
      </w:pPr>
      <w:r>
        <w:rPr/>
        <w:t>Глава Садовского сельсовета</w:t>
      </w:r>
    </w:p>
    <w:p>
      <w:pPr>
        <w:pStyle w:val="31"/>
        <w:ind w:left="0" w:right="0" w:hanging="0"/>
        <w:rPr/>
      </w:pPr>
      <w:r>
        <w:rPr/>
        <w:t>Краснозерского района</w:t>
      </w:r>
    </w:p>
    <w:p>
      <w:pPr>
        <w:pStyle w:val="31"/>
        <w:ind w:left="0" w:right="0" w:hanging="0"/>
        <w:rPr/>
      </w:pPr>
      <w:r>
        <w:rPr/>
        <w:t xml:space="preserve">Новосибирской области                                                        Н.Н.Пуртов         </w:t>
      </w:r>
    </w:p>
    <w:p>
      <w:pPr>
        <w:pStyle w:val="31"/>
        <w:ind w:left="720" w:right="0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№ 15а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7.10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ттестационной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уртов Николай Николаевич– глава Садовского сельсовета, председатель аттестационной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глезнева Алла Петровна – специалист 1 разряда администрации,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пова Ольга Андреевна-председатель ОИДН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хенько Татьяна Николаевна –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хоренко Владимир Владимирович –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тивной комиссии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распоряжению № 15а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7.10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, подлежащих аттестации по администрации Садовского сельсове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Оглезнева Алла Петровна –специалист 1 разряда администрации</w:t>
      </w:r>
    </w:p>
    <w:p>
      <w:pPr>
        <w:pStyle w:val="Normal"/>
        <w:rPr/>
      </w:pPr>
      <w:r>
        <w:rPr>
          <w:sz w:val="28"/>
          <w:szCs w:val="28"/>
        </w:rPr>
        <w:t>2.Петрова Лариса Михайловна – специалист 1 разряд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к распоряжению №15а-Р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от 17.10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  <w:t>ТЕМЫ СОБЕСЕДОВА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конституционного строя РФ. Местное самоуправл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ы территориальной организации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просы местного зна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непосредственного участия осуществления населением местного самоуправления и участие населения в осуществлении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ы местного самоуправления и должностные лица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ниципальные правовые ак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номическая основа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ветственность органов местного самоуправления и должностных лиц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номочия органов местного самоуправления в сфере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правового положения муниципального служащег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ждение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валификационные требования к муниципальным служащим, замещающим муниципальные должности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руктура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и исполнение местных бюдже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стие органом местного самоуправления в финансово-кредитных отнош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ниципальный заказ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ельное законодатель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храна земе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бственность на землю и иные вещные пра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никновение прав на земл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кращение о ограничение прав на земл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соблюдением земельного законодательства, земельный контро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о собственности и другие вещные права на жилые поме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илые помещения предоставляемые по договору социального най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рот земельных участ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рот долей в праве общей собственности на земельные участ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и распоряжение муниципальным имуществом, составляющим муниципальную казн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ренда муниципального имущества, находящегося в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дание, реорганизация, ликвидация и управление муниципальными унитарными предприятиями и муниципальными учрежд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и распоряжение имуществом, находящегося в собственности муниципально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ека и попечитель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надзорность и правонарушения несовершеннолетн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циальные гарантии реализации прав граждан на образ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тивные правонарушения и административная ответственность, административное наказа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изводство по делам об административных правонаруш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номочия органов местного самоуправления в сфере труда и трудовых отношений, установленные федеральными и областными закон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а оплаты труда работников бюджетной сферы (с учетом отраслевых особенностей и конечных результатов работы учреждений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лата труда и пенсионное обеспечение муниципальных служащих и оплата труда работников по материально-техническому обеспечению деятельности органом местного самоуправления и рабоч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храна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етные нормы площади жилого помещения нормы предоставления площади жилого помещения по договору социального най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рмативы потребления коммунальных услу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ядок рассмотрения и утверждения цен, тарифов и надбавок на товары и услуги, производимые муниципальными предприятиями и учрежд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улирование тарифов на услуги коммунального комплекс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дело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ы управления в области охраны окружающей сре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рмирование в области охраны окружающей сре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ебования в области охраны окружающей среды при осуществлении хозяйственной и и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логический контро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стема государственных мер по обеспечению прав на благоприятную окружающую сред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54:00Z</dcterms:created>
  <dc:creator>nmts</dc:creator>
  <dc:description/>
  <cp:keywords/>
  <dc:language>en-US</dc:language>
  <cp:lastModifiedBy>User</cp:lastModifiedBy>
  <cp:lastPrinted>2018-11-07T11:41:00Z</cp:lastPrinted>
  <dcterms:modified xsi:type="dcterms:W3CDTF">2018-11-07T04:41:00Z</dcterms:modified>
  <cp:revision>7</cp:revision>
  <dc:subject/>
  <dc:title/>
</cp:coreProperties>
</file>