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668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 xml:space="preserve">АДМИНИСТРАЦИЯ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САДОВСКОГО СЕЛЬСОВЕТА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ЕРСКОГО 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14.11.2016                                  п.Садовый                                           №  17-р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ответственного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контроля в отношении закупок товаров, работ, услуг для обеспечения муниципальных нужд в соответствии с Федеральным законом от 06.10.2003 № 131-ФЗ «Об общих принципах организации местного самоуправления в Российской федерации», ст.ст. 160.2-1, 269.2 Бюджетного кодекса Российской федерации, ст.99 Федерального закона от 05.04.2013 №44-ФЗ « О контрактной системе в сфере закупок товаров, работ, услуг для обеспечения государственных и муниципальных нужд» возложить на специалиста 1 разряда администрации Садовского сельсовета Петрову Ларису Михайловну обязанности  по осуществлению внутреннего муниципального финансового контроля и контроля в сфере закупок для обеспечения муниципальных нужд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В.А.Ста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П. Оглез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134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40:00Z</dcterms:created>
  <dc:creator>Admin</dc:creator>
  <dc:description/>
  <cp:keywords/>
  <dc:language>en-US</dc:language>
  <cp:lastModifiedBy>User</cp:lastModifiedBy>
  <cp:lastPrinted>2015-08-20T16:49:00Z</cp:lastPrinted>
  <dcterms:modified xsi:type="dcterms:W3CDTF">2016-11-14T09:07:00Z</dcterms:modified>
  <cp:revision>29</cp:revision>
  <dc:subject/>
  <dc:title> </dc:title>
</cp:coreProperties>
</file>