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1.2016                                пос. Садовый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н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а ГСМ на 2016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норм расходования топлива и смазочных материалов, на основании руководящего документа Распоряжения № АМ-23р о введении в действие методических рекомендаций «Нормы расхода топлив и смазочных материалов на автомобильном транспорте», утвержденного 14.03.08г Министерством транспорта Российской Федерации, предназначенного для автотранспортных предприятий, организаций занятых в системе управления и контроля, предпринимателей и др., независимо от форм собственности, эксплуатирующих автомобильную технику на территории Российской Федера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орму расхода топли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40 гос. № М 706 ХР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8,9 л на 100 км пути на срок с 01.01.16г по 31.12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2%, т.е. списание топлива 9,97 л на 100 к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 автомобиль Шевроле-Нива гос. № С 096 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 10,8 л  на 100 км пути на срок с 01.01.16г по 31.12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3,7%, т.е. списание топлива  14,8 л на 100 к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на автомобиль Зил 130 АЦ-40 гос. № № С 307 СВ 15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41,5л  на 100 км пути на срок с 01.01.16г по 31.12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5%, т.е. списание топлива 47,7 л на 100 км пу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ременные отрезки сезонных норм сжигания ГС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01.01.16г по 15.04.16г и с 01.10.16г по 31.12.16г – зимнее списани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16.04.16г по 02.10.16г – летнее 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Н.Н.Пур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А,П, Оглезнева73-134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14:00Z</dcterms:created>
  <dc:creator>nmts</dc:creator>
  <dc:description/>
  <cp:keywords/>
  <dc:language>en-US</dc:language>
  <cp:lastModifiedBy>User</cp:lastModifiedBy>
  <cp:lastPrinted>2016-11-02T09:21:00Z</cp:lastPrinted>
  <dcterms:modified xsi:type="dcterms:W3CDTF">2016-11-02T02:23:00Z</dcterms:modified>
  <cp:revision>20</cp:revision>
  <dc:subject/>
  <dc:title>Глава Садовского сельсовета</dc:title>
</cp:coreProperties>
</file>