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14</w:t>
      </w:r>
      <w:r>
        <w:rPr>
          <w:sz w:val="28"/>
          <w:szCs w:val="28"/>
          <w:lang w:val="ru-RU"/>
        </w:rPr>
        <w:t>.01.2016                           п.Садовый                                                 № 1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Об  утверждении плана – график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щения заказов на 2016 год, 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а закупок товаров, работ, услуг 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для нужд 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 Новосибирской области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требованиями Федерального закона №44 от 05.04.2013г «О размещении заказов на поставки товаров, выполнение работ, оказание услуг для муниципальных нужд», №131 ФЗ от 06.10.2003г «Об общих принципах организации местного самоуправления в Российской Федерации», приказа Минэкономразвития РФ № 761, Казначейства РФ № 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ru-RU"/>
        </w:rPr>
        <w:t>Утвердить план-график размещения заказов администрации Садовского сельсовета Краснозерского района Новосибирской области на 2016 год (приложение №1).</w:t>
      </w:r>
    </w:p>
    <w:p>
      <w:pPr>
        <w:pStyle w:val="ListContents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закупок товаров, работ, услуг  для нужд администрации Садовского сельсовета Краснозерского района Новосибирской области на 2016 год ( приложение № 2)</w:t>
      </w:r>
    </w:p>
    <w:p>
      <w:pPr>
        <w:pStyle w:val="ListContents"/>
        <w:autoSpaceDE w:val="false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Срок размещения плана - графика и плана закупок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до 18.01.2016 года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3. Возложить ответственность за размещение плана - графика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с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Н.Н.Пуртов                                                         </w:t>
      </w:r>
    </w:p>
    <w:p>
      <w:pPr>
        <w:pStyle w:val="ListContents"/>
        <w:autoSpaceDE w:val="false"/>
        <w:rPr/>
      </w:pPr>
      <w:r>
        <w:rPr>
          <w:sz w:val="20"/>
          <w:szCs w:val="20"/>
          <w:lang w:val="ru-RU"/>
        </w:rPr>
        <w:t>А.П. Оглезнева 73-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16-01-20T02:41:00Z</dcterms:modified>
  <cp:revision>5</cp:revision>
  <dc:subject/>
  <dc:title/>
</cp:coreProperties>
</file>