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от  19</w:t>
      </w:r>
      <w:r>
        <w:rPr>
          <w:sz w:val="28"/>
          <w:szCs w:val="28"/>
          <w:lang w:val="ru-RU"/>
        </w:rPr>
        <w:t>.01.2016                           п.Садовый                                                 № 2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О внесении изменений в план - график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размещения заказов на 2016 год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администрации Садовского сельсовет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 Новосибирской области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ind w:left="567" w:right="0" w:firstLine="15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 требованиями Федерального закона № 44 от 05.04.2013г «О размещении заказов на поставки товаров, выполнение работ, оказание услуг для муниципальных нужд», №131 ФЗ от 06.10.2003г «Об общих принципах организации местного самоуправления в Российской Федерации», приказа Минэкономразвития РФ № 761, Казначейства РФ № 20н от 27.12.2011г»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1. Внести изменения в план-график размещения заказов администрации Садовского сельсовета Краснозерского района Новосибирской области на 2016 год (приложение №1)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2. Возложить ответственность за внесение изменений в план - график на Оглезневу Аллу Петровну- специалиста 1 разряда администрации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4.Опубликовать настоящее постановление в периодическом печатном издании «Бюллетень органов местного самоуправления Садовского сельсовета»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за исполнением данного распоряжения оставляю за собой.</w:t>
      </w:r>
    </w:p>
    <w:p>
      <w:pPr>
        <w:pStyle w:val="ListContents"/>
        <w:autoSpaceDE w:val="false"/>
        <w:ind w:left="2007" w:righ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овосибирской области                                                               Н.Н.Пуртов                                                          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ListContents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.П. Оглезнева</w:t>
      </w:r>
    </w:p>
    <w:p>
      <w:pPr>
        <w:pStyle w:val="ListContents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ListContents"/>
        <w:autoSpaceDE w:val="false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6-01-20T09:45:00Z</cp:lastPrinted>
  <dcterms:modified xsi:type="dcterms:W3CDTF">2016-01-20T02:46:00Z</dcterms:modified>
  <cp:revision>6</cp:revision>
  <dc:subject/>
  <dc:title/>
</cp:coreProperties>
</file>