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ЯЖЕНИЕ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7                                       п.Садовый                                                     № 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  аттестации</w:t>
      </w:r>
      <w:r>
        <w:rPr>
          <w:rFonts w:cs="Times New Roman" w:ascii="Times New Roman" w:hAnsi="Times New Roman"/>
          <w:sz w:val="28"/>
          <w:szCs w:val="28"/>
        </w:rPr>
        <w:t xml:space="preserve">  работников  МКУК «Садовский КДЦ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Руководствуясь положением о порядке проведения аттестации работников учреждений культуры Краснозерского района Новосибирской области, утвержденном постановлением администрации Краснозерского района Новосибирской области от 26.02.2016г.№ 143,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 об аттестации работников МКУК «Садовского КДЦ» Краснозерского района Новосибирской области», утвержденного постановлением администрации Садовского сельсовета № 22а от 26.02.2016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ях организации работы по проведению аттестации: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Утвердить перечень должностей, подлежащих аттестации (Приложение1)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Организовать проведение аттестации работников МКУК «Садовский КДЦ»</w:t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Отменить распоряжение администрации Садовского сельсовета Краснозерского района Новосибирской области № 1а-р от 09.01.201 г. «Об аттестации работников МБУК «Садовский КДЦ»</w:t>
      </w:r>
    </w:p>
    <w:p>
      <w:pPr>
        <w:pStyle w:val="Normal"/>
        <w:spacing w:lineRule="auto" w:line="240" w:before="0" w:after="120"/>
        <w:ind w:lef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распоряжения возложить специалиста 1 разряда администрации Садовского сельсовета Оглезневу А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довского сельсове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</w:t>
        <w:tab/>
        <w:tab/>
        <w:tab/>
        <w:t xml:space="preserve"> </w:t>
        <w:tab/>
        <w:tab/>
        <w:t>Н.Н.Пур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П. Оглез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-1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 Са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зер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6г.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работников МКУК «Садовский КДЦ», подлежащих аттес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руковод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организатор ( ки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по работе с молодежь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39:00Z</dcterms:created>
  <dc:creator>Admin</dc:creator>
  <dc:description/>
  <cp:keywords/>
  <dc:language>en-US</dc:language>
  <cp:lastModifiedBy>User</cp:lastModifiedBy>
  <cp:lastPrinted>2016-03-03T09:56:00Z</cp:lastPrinted>
  <dcterms:modified xsi:type="dcterms:W3CDTF">2017-04-03T05:11:00Z</dcterms:modified>
  <cp:revision>28</cp:revision>
  <dc:subject/>
  <dc:title/>
</cp:coreProperties>
</file>