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2.2016          </w:t>
        <w:tab/>
        <w:t xml:space="preserve"> </w:t>
        <w:tab/>
        <w:t xml:space="preserve">           п. Садовый                                              № 4а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01" w:hanging="0"/>
        <w:jc w:val="both"/>
        <w:rPr/>
      </w:pPr>
      <w:r>
        <w:rPr>
          <w:sz w:val="28"/>
          <w:szCs w:val="28"/>
        </w:rPr>
        <w:t xml:space="preserve">О проведении плановой документарной </w:t>
      </w:r>
    </w:p>
    <w:p>
      <w:pPr>
        <w:pStyle w:val="Normal"/>
        <w:ind w:right="3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гражданина по </w:t>
      </w:r>
    </w:p>
    <w:p>
      <w:pPr>
        <w:pStyle w:val="Normal"/>
        <w:ind w:right="380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роверку в отношен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Бекиш Александра Петровича,  адрес проживания: Новосибирская область, Краснозерский район, п. Садовый, ул. Зеленая, 3, кв.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гражданина на территории администр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 Краснозерский район, п. Садовый, ул. Зеленая, 3, кв.1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лицом, уполномоченным на проведение проверки: Петров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су Михайловну специалиста администрации Садовского сельсовет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к проведению в качестве экспертов, представителей экспертн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следующих лиц: не привлечен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становить, что настоящая проверка проводится с целью: осуществления муниципального земельного контроля за использованием земель в соответствии с планом проведения плановых проверок граждан на 1 квартал 20</w:t>
      </w:r>
      <w:bookmarkStart w:id="0" w:name="_GoBack"/>
      <w:bookmarkEnd w:id="0"/>
      <w:r>
        <w:rPr>
          <w:sz w:val="28"/>
          <w:szCs w:val="28"/>
        </w:rPr>
        <w:t>16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Задачами настоящей проверк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гражданином установленного режима использования земельных участков в соответствии с их целевым назначением; защита муниципальных и общественных интересов, а также прав гражданина в области использования зем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метом настоящей проверки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бязательных требований и требований, установленных «Положением о муниципальном земельном контроле за использованием и охраной земель на территории Садовского сельсовет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 проведения проверки не более 2 ча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ведению проверки приступить с «08» февраля 2016 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окончить не позднее «08» февраля 2016 г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авовые основания проведения проверки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т. 9, 11, 13, 14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72 Земельного кодекса РФ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муниципальном земельном контроле, утверждённое решением 57 сессии Совета депутатов Садовского сельсовета от 15.12.2009 г. (в части не противоречащей Федеральному закону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а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плановых проверок гражда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квартал 2016 года по Садовскому сельсовету, утвержден главой администрации 30.11.2015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роцессе проверки 8 февраля 2016 года провести следующие мероприятия по контролю, необходимые для достижения целей и задач проведения проверки:  рассмотрение представленных документов, обследование, своевременность оформления правоустанавливающих документов на землю, – мероприятия по контролю провести в срок не более 2 ча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 документов, представление которых гражданином необходимо для достижения цели и задач проведения проверки: правоустанавливающие документы на использование помещений, земельных участков при осуществлении деятельности, если таковые не находятся в распоряжении органов муниципального земельного контро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оведения проверок при осуществлении муниципального контроля на территории Садовского сельсовета, утвержденный постановлением администрации Садовского сельсовета от 18.10.2009 года № 45 (с изменениями от 10.06.2010г. № 18; от 02.04.2012г. № 11), в части не противоречащей Федеральному закону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д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Н.Н. Пур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олучен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«___»_______2016 г._________ ____________________</w:t>
      </w:r>
    </w:p>
    <w:p>
      <w:pPr>
        <w:pStyle w:val="ConsPlusNormal"/>
        <w:widowControl/>
        <w:tabs>
          <w:tab w:val="clear" w:pos="708"/>
          <w:tab w:val="left" w:pos="6210" w:leader="none"/>
          <w:tab w:val="left" w:pos="7875" w:leader="none"/>
        </w:tabs>
        <w:spacing w:before="24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дивидуальный предприниматель)</w:t>
        <w:tab/>
        <w:t xml:space="preserve">(подпись)           (Фамилия, Имя, Отчество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юридическое лиц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М. Петрова</w:t>
      </w:r>
    </w:p>
    <w:p>
      <w:pPr>
        <w:pStyle w:val="ConsPlusNormal"/>
        <w:widowControl/>
        <w:ind w:hanging="0"/>
        <w:rPr/>
      </w:pPr>
      <w:r>
        <w:rPr/>
        <w:t>73-13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. Садовый                                                                                                     «08» февраля 2016 г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autoSpaceDE w:val="false"/>
        <w:jc w:val="both"/>
        <w:rPr/>
      </w:pPr>
      <w:r>
        <w:rPr>
          <w:sz w:val="20"/>
          <w:szCs w:val="20"/>
        </w:rPr>
        <w:t>(место составления акта)                                                                                                     (дата составления акта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</w:t>
      </w:r>
      <w:r>
        <w:rPr/>
        <w:t xml:space="preserve">                                                                                                                         </w:t>
      </w:r>
      <w:r>
        <w:rPr/>
        <w:t>11 час 00 мин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время составления акта)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кт проверки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ом муниципального контроля</w:t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еского лица, индивидуального предпринима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«</w:t>
      </w:r>
      <w:r>
        <w:rPr>
          <w:u w:val="single"/>
        </w:rPr>
        <w:t>08» февраля 2016 г.  по адресу: обл. Новосибирская, р-н Краснозерский, п. Садовый, ул. Почтовая, 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место проведения проверк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основании: распоряжения администрации </w:t>
      </w:r>
      <w:r>
        <w:rPr>
          <w:u w:val="single"/>
        </w:rPr>
        <w:t xml:space="preserve">Садовского сельсовета № 4а-р от 02.02.2016 г. </w:t>
      </w:r>
      <w:r>
        <w:rPr>
          <w:sz w:val="20"/>
          <w:szCs w:val="20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ыла проведена документарная проверка в отношении: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гражданина Бекиш Александра Петрович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Дата </w:t>
      </w:r>
      <w:r>
        <w:rPr>
          <w:u w:val="single"/>
        </w:rPr>
        <w:t xml:space="preserve">08.02.2016 г; </w:t>
      </w:r>
      <w:r>
        <w:rPr/>
        <w:t xml:space="preserve">время </w:t>
      </w:r>
      <w:r>
        <w:rPr>
          <w:u w:val="single"/>
        </w:rPr>
        <w:t>11,00час;</w:t>
      </w:r>
      <w:r>
        <w:rPr/>
        <w:t xml:space="preserve"> продолжительность </w:t>
      </w:r>
      <w:r>
        <w:rPr>
          <w:u w:val="single"/>
        </w:rPr>
        <w:t>2 часа;</w:t>
      </w:r>
      <w:r>
        <w:rPr/>
        <w:t xml:space="preserve"> место проверки</w:t>
      </w:r>
      <w:r>
        <w:rPr>
          <w:u w:val="single"/>
        </w:rPr>
        <w:t>: обл. Новосибирская, р-н Краснозерский, п. Садовый, ул.  Почтовая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Акт составлен: </w:t>
      </w:r>
      <w:r>
        <w:rPr>
          <w:u w:val="single"/>
        </w:rPr>
        <w:t xml:space="preserve">администрацией Садовского сельсовета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>С копией распоряжения о проведении проверки ознакомлен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sz w:val="20"/>
          <w:szCs w:val="20"/>
        </w:rPr>
        <w:t>(заполняется при проведении выездной проверки)</w:t>
      </w:r>
      <w:r>
        <w:rPr/>
        <w:t xml:space="preserve"> </w:t>
      </w:r>
      <w:r>
        <w:rPr>
          <w:u w:val="single"/>
        </w:rPr>
        <w:t xml:space="preserve"> ________________________________________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</w:t>
      </w:r>
      <w:r>
        <w:rPr>
          <w:sz w:val="20"/>
          <w:szCs w:val="20"/>
        </w:rPr>
        <w:t>(фамилии, имена, отчества (в случае, если имеется), подпись, дата, врем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Дата и номер решения прокурора (его заместителя) о согласовании проведения проверки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>
          <w:sz w:val="20"/>
          <w:szCs w:val="20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    </w:t>
      </w:r>
      <w:r>
        <w:rPr/>
        <w:t xml:space="preserve">Лицо(а), проводившие проверку: </w:t>
      </w:r>
      <w:r>
        <w:rPr>
          <w:u w:val="single"/>
        </w:rPr>
        <w:t>Петрова Лариса Михайловна, специалист администрации Садовского сельсове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При проведении проверки присутствовали: 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_______________________________</w:t>
      </w:r>
      <w:r>
        <w:rPr/>
        <w:t xml:space="preserve">       </w:t>
      </w:r>
      <w:r>
        <w:rPr>
          <w:sz w:val="20"/>
          <w:szCs w:val="20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В ходе проведения проверки выявлены нарушения обязательных требований или требований, установленных муниципальными правовыми актами: </w:t>
      </w:r>
    </w:p>
    <w:p>
      <w:pPr>
        <w:pStyle w:val="Normal"/>
        <w:widowControl w:val="false"/>
        <w:autoSpaceDE w:val="false"/>
        <w:jc w:val="both"/>
        <w:rPr/>
      </w:pPr>
      <w:r>
        <w:rPr/>
        <w:t>Не выявлено</w:t>
      </w:r>
    </w:p>
    <w:p>
      <w:pPr>
        <w:pStyle w:val="Normal"/>
        <w:widowControl w:val="false"/>
        <w:autoSpaceDE w:val="false"/>
        <w:jc w:val="both"/>
        <w:rPr/>
      </w:pPr>
      <w:r>
        <w:rPr/>
        <w:t>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выявлены 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В ходе проведения проверки нарушений в отношении гр. Бекиш Александра Петровича не выявлено: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мотрены копии документов, имеющиеся в распоряжении администрации Садовского сельсовета: свидетельство о государственной регистрации права на земельный участок серия 54 АД 584453 от 17.03.2012г., дубликат договора передачи жилого помещения в собственность граждан № 4816 от 30.04.1998г., которые оформлены надлежащим образом в установленном зако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>Земельный участок из земель населенных пунктов, находящийся по адресу: п. Садовый, ул. Зеленая, дом 3, кв.1 используется для ведения личного подсобного хозяйства на праве общей совместной собственности граждан Бекиш  Александра Петровича и Бекиш Любови Павловн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земельном участке расположена квартира, находящаяся в общей совместной собственности вышеуказанных граждан на которую имеется правоустанавливающий документ –копия дубликата договора передачи жилого помещения в собственность граждан № 4816 от 30.04.1998г.р.     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дпись проверяющего)        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</w:t>
      </w:r>
      <w:r>
        <w:rPr>
          <w:sz w:val="20"/>
          <w:szCs w:val="20"/>
        </w:rPr>
        <w:t>(заполняется при проведении выездной проверки)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дпись проверяющего)        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агаемые документы:</w:t>
      </w:r>
    </w:p>
    <w:p>
      <w:pPr>
        <w:pStyle w:val="Normal"/>
        <w:widowControl w:val="false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Копия свидетельства о государственной регистрации права собственности на земл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Копия дубликата договора</w:t>
      </w:r>
      <w:r>
        <w:rPr/>
        <w:t xml:space="preserve"> </w:t>
      </w:r>
      <w:r>
        <w:rPr>
          <w:u w:val="single"/>
        </w:rPr>
        <w:t>передачи жилого помещения в собственность граждан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u w:val="single"/>
        </w:rPr>
      </w:pPr>
      <w:r>
        <w:rPr>
          <w:u w:val="single"/>
        </w:rPr>
        <w:t>Копии паспортов собственников</w:t>
      </w:r>
    </w:p>
    <w:p>
      <w:pPr>
        <w:pStyle w:val="Normal"/>
        <w:widowControl w:val="false"/>
        <w:autoSpaceDE w:val="false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иси лиц, проводивших проверку: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Специалист администрации Садовского сельсовета___________                  Л.М. Петров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__»___________20___ г.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ометка об отказе ознакомления с актом проверки: 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 уполномоченного должностного лица (лиц) проводивших проверку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13:00Z</dcterms:created>
  <dc:creator>Admin</dc:creator>
  <dc:description/>
  <cp:keywords/>
  <dc:language>en-US</dc:language>
  <cp:lastModifiedBy>Петрова</cp:lastModifiedBy>
  <cp:lastPrinted>2016-02-25T11:57:00Z</cp:lastPrinted>
  <dcterms:modified xsi:type="dcterms:W3CDTF">2016-02-25T06:10:00Z</dcterms:modified>
  <cp:revision>143</cp:revision>
  <dc:subject/>
  <dc:title/>
</cp:coreProperties>
</file>