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8.2016                 </w:t>
        <w:tab/>
        <w:t xml:space="preserve">                    п.Садовый                                               № 14а-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 установлении  групп по оплате труда руководител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КУК «Садовский КДЦ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 целях  отнесения учреждений культуры и образования в сфере культуры Краснозерского района Новосибирской области к группам по оплате труда, в 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>о показателях и группах по оплате труда руководителей муниципальных бюджетных (казенных) учреждений культуры и образования в сфере культуры  Краснозер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 утвержденном постановлением администрации Краснозерского района Новосибирской области « О комиссии по отнесению учреждений  культуры и образования в сфере культуры к группам по оплате труда руководителей» от 29 января 2016 года № 68 и на основании протокола заседания комиссии при отделе культуры, молодежной политики и спорта администрации Краснозерского района Новосибирской области от 08 июля 2016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Установить МКУК «Садовский КДЦ» по итогам работы за 2015 года следующие группы по оплате труда руковод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адовский ДК- 3 группа по оплате труда руководи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адовская библиотека- 4 группа по оплате труда руков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нтроль за исполнением данно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довского сельсове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Н.Н.Пуртов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П. Оглезнев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3-134                           </w:t>
        <w:tab/>
        <w:tab/>
        <w:tab/>
        <w:t xml:space="preserve"> </w:t>
        <w:tab/>
        <w:tab/>
        <w:t xml:space="preserve">           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39:00Z</dcterms:created>
  <dc:creator>Admin</dc:creator>
  <dc:description/>
  <cp:keywords/>
  <dc:language>en-US</dc:language>
  <cp:lastModifiedBy>User</cp:lastModifiedBy>
  <cp:lastPrinted>2016-09-22T09:01:00Z</cp:lastPrinted>
  <dcterms:modified xsi:type="dcterms:W3CDTF">2016-09-22T02:01:00Z</dcterms:modified>
  <cp:revision>22</cp:revision>
  <dc:subject/>
  <dc:title/>
</cp:coreProperties>
</file>