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АСПОРЯЖ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16.08.2016                                         п.Садовый    </w:t>
        <w:tab/>
        <w:t xml:space="preserve">                                           </w:t>
      </w:r>
      <w:r>
        <w:rPr>
          <w:color w:val="000000"/>
          <w:sz w:val="28"/>
          <w:szCs w:val="28"/>
        </w:rPr>
        <w:t>№ 14-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О проведение аукциона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: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Провести аукцион в электронной форме на право заключения муниципального контракта, </w:t>
      </w:r>
      <w:r>
        <w:rPr>
          <w:bCs/>
          <w:color w:val="000000"/>
          <w:sz w:val="28"/>
          <w:szCs w:val="28"/>
        </w:rPr>
        <w:t xml:space="preserve">на  </w:t>
      </w:r>
      <w:r>
        <w:rPr>
          <w:sz w:val="28"/>
          <w:szCs w:val="28"/>
        </w:rPr>
        <w:t xml:space="preserve">выполнение работ по содержанию автомобильных дорог общего пользования  в населенных пунктах Садовского сельсовета Краснозерского района Новосибирской области: работы по грейдеровке и очистке дорог от снега с привлечением специализированной техники (автогрейдера). 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рок до 18.08.2016 г. разместить в ЕИС (на официальном сайте 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извещение об аукционе в электронной форме и аукционную документацию. После подведения итогов аукциона в электронной форме в установленные законодательством сроки дополнить проект контракта 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 выполнение работ по содержанию автомобильных дорог общего пользования  в населенных пунктах Садовского сельсовета Краснозерского района Новосибирской области: работы по грейдеровке и очистке дорог от снега с привлечением специализированной техники (автогрейдера) данными по результатам аукциона в электронной форме и направить его на подписание победителю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рок не позднее 20 календарных дней со дня подведения итогов аукциона в электронной форме представить на подписание проект контракт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Начальная (максимальная) цена контракта: 379000 </w:t>
      </w:r>
      <w:r>
        <w:rPr>
          <w:b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pacing w:val="-1"/>
          <w:sz w:val="28"/>
          <w:szCs w:val="28"/>
        </w:rPr>
        <w:t xml:space="preserve">Источник финансирования: </w:t>
      </w:r>
      <w:r>
        <w:rPr>
          <w:sz w:val="28"/>
          <w:szCs w:val="28"/>
        </w:rPr>
        <w:t>средства бюджета Садовского сельсовета Краснозерского района Новосибирской области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д бюджетной классификации: 217 0409 9800024140 244</w:t>
      </w:r>
    </w:p>
    <w:p>
      <w:pPr>
        <w:pStyle w:val="Normal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>Информация о месте доставки товара, выполнения работы, оказания услуги: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>Исполнитель обязуется выполнить работы  по адресу: автомобильные дороги общего пользования  в населенных пунктах Садовского сельсовета Краснозерского района Новосибирской области.</w:t>
      </w:r>
      <w:r>
        <w:rPr>
          <w:rFonts w:eastAsia="Calibri"/>
          <w:sz w:val="28"/>
          <w:szCs w:val="28"/>
          <w:lang w:eastAsia="ar-SA"/>
        </w:rPr>
        <w:t xml:space="preserve">  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выполненных работ производится после подписания сторонами товарной накладной (акта приема-передачи)  по мере поступления денежных средств в бюджет администрации Садовского сельсовета Краснозерского района, путем их перечисления на расчетный счет подрядчика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Ответственность за предоставление сведений об изменении (исполнении, прекращении действия) муниципального контракта для включения в реестр муниципальных контрактов, заключенных по итогам осуществления закупок, возложить на уполномоченного за ведение реестра (Оглезнева А.П.)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аспоряжения  оставляю за собой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Н.Н.Пу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П. Оглезн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-134</w:t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1C3129F38319F6A976708B0B1DBBE9E32B4E1BACFEA722593C5DAB9Z7W2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03:00Z</dcterms:created>
  <dc:creator>111</dc:creator>
  <dc:description/>
  <cp:keywords/>
  <dc:language>en-US</dc:language>
  <cp:lastModifiedBy>User</cp:lastModifiedBy>
  <cp:lastPrinted>2016-08-17T09:34:00Z</cp:lastPrinted>
  <dcterms:modified xsi:type="dcterms:W3CDTF">2016-08-17T02:35:00Z</dcterms:modified>
  <cp:revision>9</cp:revision>
  <dc:subject/>
  <dc:title/>
</cp:coreProperties>
</file>