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sz w:val="28"/>
          <w:szCs w:val="28"/>
        </w:rPr>
        <w:t>САД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6.11.2015                                                                                                          № 21-р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 назначении уполномоченных лиц     </w:t>
      </w:r>
    </w:p>
    <w:p>
      <w:pPr>
        <w:pStyle w:val="P3"/>
        <w:shd w:fill="FFFFFF" w:val="clear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изменением уполномоченных лиц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Предоставить право подписывать электронной подписью электронные документы при работе в системе СУФД, ООС, а также </w:t>
      </w:r>
      <w:r>
        <w:rPr/>
        <w:t xml:space="preserve">следующим сотрудникам: 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2663"/>
        <w:gridCol w:w="2585"/>
        <w:gridCol w:w="3510"/>
      </w:tblGrid>
      <w:tr>
        <w:trPr>
          <w:trHeight w:val="32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И. О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ение, должность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я пользователя</w:t>
            </w:r>
          </w:p>
        </w:tc>
      </w:tr>
      <w:tr>
        <w:trPr>
          <w:trHeight w:val="32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ртов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Николаевич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адовского сельсовета Краснозерского района Новосибирской области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ФД</w:t>
            </w:r>
          </w:p>
        </w:tc>
      </w:tr>
      <w:tr>
        <w:trPr>
          <w:trHeight w:val="32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шенк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рис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на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разряд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ФД</w:t>
            </w:r>
          </w:p>
        </w:tc>
      </w:tr>
      <w:tr>
        <w:trPr>
          <w:trHeight w:val="32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лезнев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лл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тровн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разряд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: администратор организации, уполномоченный специалист, должностное лицо с правом подписи контракта, специалист с правом направления проекта контракта участнику размещения заказ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орган: администратор организации, уполномоченный специалист, специалист с правом направления проекта контракта участнику размещения заказа, должностное лицо с правом подписи копии контракта, специалист с правом согласования размещения заказ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8"/>
                <w:szCs w:val="28"/>
              </w:rPr>
              <w:t>Финансовый орган: администратор организации, уполномоченный специалис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озложить обязанности администратора безопасности автоматизированного рабочего места обмена электронными документами (далее - администратор ИБ АРМ Участника) на Оглезневу Аллу Петровну, а в её отсутствие на Ляшенко Ларису Ивановну, наделить их соответствующими правами и полномочиям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Указанным в п.п. 1</w:t>
        <w:noBreakHyphen/>
        <w:t>2 настоящего приказа сотрудникам неукоснительно соблюдать требования соответствующих нормативных документов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Назначенные в п.п. 1</w:t>
        <w:noBreakHyphen/>
        <w:t>2 настоящего приказа сотрудники несут персональную ответственность з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в тайне конфиденциальной информации, ставшей им известной в процессе обмена информацией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в тайне ключей электронной подпис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равил эксплуатации АРМ обмена электронными документами и средств электронной подпис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Распоряжение от 10.09.2013 № 11 считать утратившим   сил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Глава Садовского сельсовет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аснозерского райо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 xml:space="preserve">     </w:t>
        <w:tab/>
        <w:tab/>
        <w:tab/>
        <w:tab/>
        <w:tab/>
        <w:tab/>
        <w:t xml:space="preserve">        Н.Н.Пуртов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Л.И. Ляшенко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73-147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9:41:00Z</dcterms:created>
  <dc:creator>Олег</dc:creator>
  <dc:description/>
  <cp:keywords/>
  <dc:language>en-US</dc:language>
  <cp:lastModifiedBy>User</cp:lastModifiedBy>
  <cp:lastPrinted>2015-11-10T09:59:00Z</cp:lastPrinted>
  <dcterms:modified xsi:type="dcterms:W3CDTF">2015-11-10T03:00:00Z</dcterms:modified>
  <cp:revision>7</cp:revision>
  <dc:subject/>
  <dc:title>АДМИНИСТРАЦИЯ ПОЛОВИНСКОГО СЕЛЬСОВЕТА</dc:title>
</cp:coreProperties>
</file>