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5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06.2015           </w:t>
        <w:tab/>
        <w:tab/>
        <w:t xml:space="preserve">        п.Садовый</w:t>
        <w:tab/>
        <w:tab/>
        <w:tab/>
        <w:tab/>
        <w:t xml:space="preserve">    № 9 -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правлении денежных средст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56 сессии Совета депутатов Садовского сельсовета Краснозерского района Новосибирской области № 29  от 26.12.2014г, с ч.1 ст 59 Закона Новосибирской области «О выборах депутатов представительных органов муниципальных образований Новосибирской облас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пециалисту 1 разряда  администрации Садовского сельсовета Краснозерского района Новосибирской области (Ляшенко Л.И.) направить денежные средства за счет собственных доходов местного бюджета Садовского сельсовета Краснозерского района Новосибирской области в сумме 40100 (сорок тысяч сто  рублей) 00 копеек для проведения муниципальных выборов на счет   избирательной комиссии Садовского сельсовета Краснозерского района Новосибирской области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ровести по классификации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7-0107-9802210-244-290- 40100,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ад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 xml:space="preserve">                                В.А.Ставиц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П. Оглезн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-134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4:52:00Z</dcterms:created>
  <dc:creator>DEPO</dc:creator>
  <dc:description/>
  <cp:keywords/>
  <dc:language>en-US</dc:language>
  <cp:lastModifiedBy>User</cp:lastModifiedBy>
  <cp:lastPrinted>2015-06-22T14:56:00Z</cp:lastPrinted>
  <dcterms:modified xsi:type="dcterms:W3CDTF">2015-06-22T08:02:00Z</dcterms:modified>
  <cp:revision>6</cp:revision>
  <dc:subject/>
  <dc:title> </dc:title>
</cp:coreProperties>
</file>