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Д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8.2015</w:t>
        <w:tab/>
        <w:tab/>
        <w:tab/>
        <w:tab/>
        <w:tab/>
        <w:tab/>
        <w:tab/>
        <w:tab/>
        <w:tab/>
        <w:tab/>
        <w:tab/>
        <w:t xml:space="preserve">       №1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Сад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еме на временные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На основании договора №22600041/1501 от 17.08.2015 г. с Государственным учреждением «Центр занятости населения Краснозерского района» для участия в оплачиваемых общественных работах по благоустройству территории принять временно на неполный рабочий день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еенко Михаила Александровича 22.12.2000 гр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енко Ивана Викторовича 24.01.1999 г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лжность рабочих по благоустройству в период с 17.08.2015 года по 16.09.2015 года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</w:rPr>
      </w:pPr>
      <w:r>
        <w:rPr>
          <w:sz w:val="28"/>
          <w:szCs w:val="28"/>
        </w:rPr>
        <w:t>Специалисту 1 разряда администрации Ляшенко Л.И..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вести табель учета рабочего времени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расходы отнести на раздел 0503-9802518-244-2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трудовой договор №1, 2 от 17.08.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</w:t>
        <w:tab/>
        <w:tab/>
        <w:t xml:space="preserve">                                         В.А.Ставиц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П. Оглезн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3-1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21:00Z</dcterms:created>
  <dc:creator>Настя</dc:creator>
  <dc:description/>
  <cp:keywords/>
  <dc:language>en-US</dc:language>
  <cp:lastModifiedBy>User</cp:lastModifiedBy>
  <cp:lastPrinted>2015-08-20T11:36:00Z</cp:lastPrinted>
  <dcterms:modified xsi:type="dcterms:W3CDTF">2015-08-20T04:37:00Z</dcterms:modified>
  <cp:revision>94</cp:revision>
  <dc:subject/>
  <dc:title/>
</cp:coreProperties>
</file>