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АДОВСКОГО СЕЛЬСОВЕТА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0.2015 г.                                п.Садовый                                  № 19 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Федерального закона от  05.04.2013 г.  № 44-ФЗ «О контрактной системе в сфере закупок товаров, работ, услуг для  обеспечения государственных и муниципальных нужд», Федерального закона от 06.10.2003  № 131-ФЗ «Об общих принципах организации местного самоуправления в Российской Федерации», постановления Правительства Российской Федерации от 29.12.2010  № 1191 «Об утверждении положения 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», положения «О порядке формирования, размещения, исполнения и контроля за исполнением муниципального заказа», утвержденного решением пятьдесят второй внеочередной сессии  совета депутатов Садовского сельсовета Краснозерского района Новосибирской области  от 10.07.2009г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омиссии по размещению заказов на поставку товаров, выполнение работ, оказание услуг для муниципальных нужд  провести запрос котировок на выполнение отдельных видов работ по содержанию автомобильных дорог общего пользования местного значения в населенных пунктах Садов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раснозерского района 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16475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средства администрации Садовского сельсовета Краснозерского района Новосибирской области.</w:t>
      </w:r>
    </w:p>
    <w:p>
      <w:pPr>
        <w:pStyle w:val="Normal"/>
        <w:spacing w:lineRule="auto" w:line="240" w:before="0" w:after="0"/>
        <w:ind w:hanging="7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оказания услуг: автомобильные дороги общего пользования администрации Садовского сельсовета Краснозерского района отнесенные к муниципальной собственности администрации Садовского сельсовета</w:t>
      </w:r>
      <w:r>
        <w:rPr>
          <w:rFonts w:eastAsia="Arial Unicode MS"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ind w:hanging="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азания услуг: с момента заключения муниципального контракта до 31.12.2015 г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оплаты: производится после подписания сторонами акта сдачи-приемки работ, на основании представленных подрядчиком счёт-фактур, актов сдачи-приёмки работ по мере поступления денежных средств в бюджет администрации Садовского сельсовета Краснозерского района, путём перечисления на расчётный счёт подрядчика, но не позднее 31.12.2015 г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едоставление сведений об изменении (исполнении, прекращении действия) муниципального контракта для включения в реестр муниципальных контрактов, заключенных по итогам размещения заказов возложить на  специалиста 1 разряда  администрации Оглезневу А.П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аспоряж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адовского сельсовет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В.А.Ставицкий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П.Оглезне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3-13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88D4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4:25:00Z</dcterms:created>
  <dc:creator>Олег</dc:creator>
  <dc:description/>
  <cp:keywords/>
  <dc:language>en-US</dc:language>
  <cp:lastModifiedBy>User</cp:lastModifiedBy>
  <cp:lastPrinted>2014-05-19T11:22:00Z</cp:lastPrinted>
  <dcterms:modified xsi:type="dcterms:W3CDTF">2015-10-23T05:40:00Z</dcterms:modified>
  <cp:revision>18</cp:revision>
  <dc:subject/>
  <dc:title>АДМИНИСТРАЦИЯ</dc:title>
</cp:coreProperties>
</file>