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15                                                                                                          № 22-р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нарушение ст. 4,13 Федерального закона от 09.02.2009  № 8 – ФЗ» Об обеспечении доступа к информации о деятельности государственных органов и органов местного самоуправления», ст.3 Федерального закона от 25.12.2008 № 273-ФЗ « О противодействии коррупции»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пециалисту 1 разряда администрации Садовского сельсовета Оглезневой А.П. объявить замеча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</w:t>
        <w:tab/>
        <w:tab/>
        <w:tab/>
        <w:tab/>
        <w:tab/>
        <w:tab/>
        <w:t xml:space="preserve">        Н.Н.Пуртов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П. Оглезнева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3-147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1:00Z</dcterms:created>
  <dc:creator>Олег</dc:creator>
  <dc:description/>
  <cp:keywords/>
  <dc:language>en-US</dc:language>
  <cp:lastModifiedBy>User</cp:lastModifiedBy>
  <cp:lastPrinted>2015-11-19T12:29:00Z</cp:lastPrinted>
  <dcterms:modified xsi:type="dcterms:W3CDTF">2015-11-19T05:41:00Z</dcterms:modified>
  <cp:revision>9</cp:revision>
  <dc:subject/>
  <dc:title>АДМИНИСТРАЦИЯ ПОЛОВИНСКОГО СЕЛЬСОВЕТА</dc:title>
</cp:coreProperties>
</file>