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ДОВСКОГО СЕЛЬСОВЕТА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ОСИБИРСКОЙ ОБЛАСТИ     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15                                   п.Садовый                                  № 20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требованиями Федерального закона от  05.04.2013 г.  № 44-ФЗ «О контрактной системе в сфере закупок товаров, работ, услуг для  обеспечения государственных и муниципальных нужд», Федерального закона от 06.10.2003  № 131-ФЗ «Об общих принципах организации местного самоуправления в Российской Федерации», постановления Правительства Российской Федерации от 29.12.2010  № 1191 «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», положения «О порядке формирования, размещения, исполнения и контроля за исполнением муниципального заказа», утвержденного решением пятьдесят второй внеочередной сессии  совета депутатов Садовского сельсовета Краснозерского района Новосибирской области  от 10.07.2009г.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1. Комиссии по размещению заказов на поставку товаров, выполнение работ, оказание услуг для муниципальных нужд  провести запрос котировок на выполнение отдельных видов работ по содержанию автомобильных дорог общего пользования в населенных пунктах Садовского сельсовета Краснозерского района Новосибирской области, в том числе работы по грейдеровке и очистке дорог от сне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1592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администрации Садовского сельсовета Краснозерского района Новосибирской области.</w:t>
      </w:r>
    </w:p>
    <w:p>
      <w:pPr>
        <w:pStyle w:val="Normal"/>
        <w:ind w:hanging="7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Место оказания услуг: автомобильные дороги общего пользования администрации Садовского сельсовета Краснозерского района отнесенные к муниципальной собственности администрации Садовского сельсовета</w:t>
      </w:r>
      <w:r>
        <w:rPr>
          <w:rFonts w:eastAsia="Arial Unicode MS"/>
          <w:color w:val="000000"/>
          <w:spacing w:val="-4"/>
          <w:sz w:val="28"/>
          <w:szCs w:val="28"/>
        </w:rPr>
        <w:t>.</w:t>
      </w:r>
    </w:p>
    <w:p>
      <w:pPr>
        <w:pStyle w:val="Normal"/>
        <w:ind w:hanging="78"/>
        <w:jc w:val="both"/>
        <w:rPr/>
      </w:pPr>
      <w:r>
        <w:rPr>
          <w:sz w:val="28"/>
          <w:szCs w:val="28"/>
        </w:rPr>
        <w:t>Срок оказания услуг: с момента заключения муниципального контракта до 31.12.2015 г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Форма оплаты: производится после подписания сторонами акта сдачи-приемки работ, на основании представленных подрядчиком счёт-фактур, актов сдачи-приёмки работ по мере поступления денежных средств в бюджет администрации Садовского сельсовета Краснозерского района, путём перечисления на расчётный счёт подрядчика, но не позднее 31.12.2015 г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едоставление сведений об изменении (исполнении, прекращении действия) муниципального контракта для включения в реестр муниципальных контрактов, заключенных по итогам размещения заказов возложить на  специалиста 1 разряда  администрации Оглезневу А.П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до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В.А.Ставицки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П.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71" w:after="0"/>
      <w:ind w:right="1186" w:hanging="0"/>
      <w:jc w:val="center"/>
      <w:outlineLvl w:val="0"/>
    </w:pPr>
    <w:rPr>
      <w:rFonts w:ascii="Arial" w:hAnsi="Arial" w:cs="Arial"/>
      <w:b/>
      <w:bCs/>
      <w:color w:val="303030"/>
      <w:spacing w:val="6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22:00Z</dcterms:created>
  <dc:creator>admin</dc:creator>
  <dc:description/>
  <cp:keywords/>
  <dc:language>en-US</dc:language>
  <cp:lastModifiedBy>User</cp:lastModifiedBy>
  <cp:lastPrinted>2013-03-13T11:25:00Z</cp:lastPrinted>
  <dcterms:modified xsi:type="dcterms:W3CDTF">2015-11-02T07:49:00Z</dcterms:modified>
  <cp:revision>74</cp:revision>
  <dc:subject/>
  <dc:title/>
</cp:coreProperties>
</file>