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От 13.07.2015                        п. Садовый</w:t>
        <w:tab/>
        <w:t xml:space="preserve">         № 10-р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О распределении полномочий по размещению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формации в государственной информационной системе 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1.07.2014 № 209-ФЗ «О государственной информационной системе жилищно-коммунального хозяйства» (далее – Закон о ГИС ЖКХ), Федеральным законом от 21.07.2014 № 263-ФЗ «О внесении изменений в отдельные законодательные акты Российской Федерации в связи с принятием Федерального закона «О государственной информационной системе жилищно-коммунального хозяйства», Федеральным законом от 21.07.2014 № 255-ФЗ «О внесении изменений в Жилищный кодекс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 (далее- Федеральные законы), Соглашением об опытной эксплуатации государственной информационной системы жилищно-коммунального хозяйства (ГИС ЖКХ) на территории Новосибирской области от 26.03.2015 (далее –Соглашение) и в целях проведения опытной эксплуатации ГИС ЖКХ на территории Новосибирской области, а также дальнейшей организации работ в ГИС ЖКХ: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1. Определить администрацию Садовского сельсовета Краснозерского района Новосибирской области органом местного самоуправления, уполномоченным на размещение в ГИС ЖКХ информации согласно статьи 16 Закона о ГИС ЖКХ.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2. Определить администрацию Садовского сельсовета Краснозерского района Новосибирской области органом местного самоуправления, осуществляющим муниципальный жилищный контроль, уполномоченным на размещение в ГИС ЖКХ информации согласно статьи 17 Закона о ГИС ЖКХ.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3. Назначить Петрову Ларису Михайловну специалиста 1р. администрации Садовского сельсовета, лицом, уполномоченным на размещение информации в ГИС ЖКХ от имени администрации Садовского сельсовета Краснозерского района Новосибирской области, согласно пунктов 1 и 2 настоящего распоряжения.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подписания.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В.А. Ставицкий 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Л.М. Петрова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52:00Z</dcterms:created>
  <dc:creator>nmts</dc:creator>
  <dc:description/>
  <cp:keywords/>
  <dc:language>en-US</dc:language>
  <cp:lastModifiedBy>nmts</cp:lastModifiedBy>
  <cp:lastPrinted>2015-07-13T09:34:00Z</cp:lastPrinted>
  <dcterms:modified xsi:type="dcterms:W3CDTF">2015-07-13T03:36:00Z</dcterms:modified>
  <cp:revision>7</cp:revision>
  <dc:subject/>
  <dc:title/>
</cp:coreProperties>
</file>