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5.2015    </w:t>
        <w:tab/>
        <w:tab/>
        <w:t xml:space="preserve">      </w:t>
        <w:tab/>
        <w:t xml:space="preserve">    </w:t>
        <w:tab/>
        <w:tab/>
        <w:tab/>
        <w:tab/>
        <w:tab/>
        <w:tab/>
        <w:t xml:space="preserve">                   №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ад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О членских взносах в Совет муниципальных образований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. 6.2 Устава Совета муниципальных образований Новосибирской области и на основании решения Президиума Совета муниципальных образований Новосибирской области от 26.05.2010 г. «О размерах и порядке уплаты ежегодных членских взносов» произвести оплату ежегодного членского взноса за 2015 год в Ассоциацию «Совет муниципальных образований Новосибирской области» в размере 2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пециалисту 1 разряда администрации Ляшенко Л.И. выделенную сумму отнести на раздел 0104-9802114-853-29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                               В.А. Стави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36:00Z</dcterms:created>
  <dc:creator>nmts</dc:creator>
  <dc:description/>
  <cp:keywords/>
  <dc:language>en-US</dc:language>
  <cp:lastModifiedBy>User</cp:lastModifiedBy>
  <cp:lastPrinted>2015-05-28T10:06:00Z</cp:lastPrinted>
  <dcterms:modified xsi:type="dcterms:W3CDTF">2015-06-16T09:02:00Z</dcterms:modified>
  <cp:revision>86</cp:revision>
  <dc:subject/>
  <dc:title/>
</cp:coreProperties>
</file>