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9.01.2014                                                                                              № 1б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Садо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контрактного управля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гулированию контрактной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фере закупок.</w:t>
      </w:r>
    </w:p>
    <w:p>
      <w:pPr>
        <w:pStyle w:val="Normal"/>
        <w:shd w:fill="FFFFFF" w:val="clear"/>
        <w:spacing w:lineRule="exact" w:line="326" w:before="302" w:after="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</w:t>
      </w:r>
      <w:r>
        <w:rPr>
          <w:color w:val="000000"/>
          <w:spacing w:val="8"/>
          <w:sz w:val="28"/>
          <w:szCs w:val="28"/>
        </w:rPr>
        <w:t>В связи с вступлением в силу Федерального закона от 05.04.2013 г. №44-ФЗ</w:t>
      </w:r>
      <w:r>
        <w:rPr>
          <w:color w:val="000000"/>
          <w:spacing w:val="-1"/>
          <w:sz w:val="28"/>
          <w:szCs w:val="28"/>
        </w:rPr>
        <w:t xml:space="preserve"> «О контрактной системе в сфере закупок, товаров, работ, услуг для обеспечения государственных и муниципальных нужд»:</w:t>
      </w:r>
    </w:p>
    <w:p>
      <w:pPr>
        <w:pStyle w:val="Normal"/>
        <w:numPr>
          <w:ilvl w:val="0"/>
          <w:numId w:val="2"/>
        </w:numPr>
        <w:spacing w:before="240" w:after="0"/>
        <w:ind w:left="0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оставить право подписывать электронной цифровой подписью электронные документы, для целей размещения заказов путем проведения </w:t>
      </w:r>
      <w:r>
        <w:rPr>
          <w:color w:val="000000"/>
          <w:spacing w:val="-1"/>
          <w:sz w:val="28"/>
          <w:szCs w:val="28"/>
        </w:rPr>
        <w:t>открытых аукционов в электронной форме с полномочиями финансового органа, уполномоченной организации, заказчика следующих сотрудников</w:t>
      </w:r>
      <w:r>
        <w:rPr>
          <w:sz w:val="28"/>
          <w:szCs w:val="28"/>
        </w:rPr>
        <w:t>:</w:t>
      </w:r>
    </w:p>
    <w:p>
      <w:pPr>
        <w:pStyle w:val="Normal"/>
        <w:spacing w:before="24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3773"/>
        <w:gridCol w:w="3994"/>
      </w:tblGrid>
      <w:tr>
        <w:trPr>
          <w:trHeight w:val="346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5"/>
                <w:sz w:val="28"/>
                <w:szCs w:val="28"/>
              </w:rPr>
              <w:t>п/п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Ф.И.О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должность</w:t>
            </w:r>
          </w:p>
        </w:tc>
      </w:tr>
      <w:tr>
        <w:trPr>
          <w:trHeight w:val="663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глезнева Алла Петровна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пециалист 1 разряда администрации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Возложить функции и обязанности Контрактного управляющего  по регулированию контрактной системы в сфере закупок на специалиста 1 разряда администрации Оглезневу Аллу Петровну, наделить ее соответствующими правами и полномочиям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ому в п.п. 1</w:t>
        <w:noBreakHyphen/>
        <w:t>2 настоящего распоряжения специалисту неукоснительно соблюдать требования соответствующих нормативных документо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ный в п.п. 1</w:t>
        <w:noBreakHyphen/>
        <w:t>2 настоящего распоряжения специалист несет персональную ответственность за: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у и размещение в единой информационной системе план-график и внесённые в него изменения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у и размещение в единой информационной системе извещений об осуществлении закупок, документации о закупках и проектов контрактов, подготовку и направление приглашений принять участие в определении поставщиков (подрядчиков, исполнителей) закрытыми способами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закупок, в том числе заключение контр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Копию настоящего распоряжения представить в Отдел № 13 по УФК по  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Распоряжение вступает  в силу с 01.01.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адовского сельсовета</w:t>
      </w:r>
    </w:p>
    <w:p>
      <w:pPr>
        <w:pStyle w:val="Normal"/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зерского района</w:t>
      </w:r>
    </w:p>
    <w:p>
      <w:pPr>
        <w:pStyle w:val="Normal"/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В.А.Ставицкий</w:t>
      </w:r>
    </w:p>
    <w:p>
      <w:pPr>
        <w:pStyle w:val="Normal"/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П. Оглезнева</w:t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3-134</w:t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 В.А.Ставиц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актного управляющего  администрации Сад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й работе руководствуется нормативно правовыми актами: Земельным кодексом Российской Федерации, Конституцией Российской Федерации, законодательств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законодательством Новосибирской области, Постановлениями и Распоряжениями Губернатора Новосибирской области по вопросам местного самоуправления и муниципальной службы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 назначается и освобождается от должности распоряжением Главы Садовского сельсовета  в соответствии с требованиями Законодательства Российской Федерации о труде, Федеральным Законом от 02.03.2007 г. № 25 – ФЗ «О муниципальной службе в Российской Федерации»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подготовку и размещение в единой информационной системе план-график и внесённые в него изменени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подготовку и размещение в единой информационной системе извещений об осуществлении закупок, документации о закупках и проектов контрактов, подготовку и направление приглашений принять участие в определении поставщиков (подрядчиков, исполнителей) закрытыми способам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ет осуществление закупок, в том числе заключение контрактов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вует в рассмотрении дел об обжаловании результатов определения поставщиков (подрядчиков, исполнителей) и осуществляет подготовку материалов для выполнения претензионной работы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ет в случае необходимости на стадии планирования закупок консультации с поставщиками (подрядчиками, исполнителями) и участвуют в таких консультациях в целях определения состояния конкурентной среды на соответствующих рынках товаров, работ, услуг для обеспечения государственных и муниципальных нужд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иные полномочия, предусмотренные настоящим Федеральным законом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работ, оказания услуг для государственных и муниципальных нужд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ть администрацию по поручению Главы  во взаимоотношениях с иными органами местного самоуправления, с  органами государственной вла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щать в установленном порядке для исполнения должностных обязанностей предприятия, учреждения и организации независимо от их форм собственности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вовать в подготовке и принятии решений в соответствии с должностными обязанностям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осить предложения по улучшению деятельности администрации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нарушение законодательства Российской Федерации и иных нормативных правовых актов о контрактной системе в сфере закупок, несёт дисциплинар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ее образование или дополнительное профессиональное образование в сфере закупок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– без предъявления стаж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ние основных положений Конституции РФ, Устава Садовского сельсовета, Гражданского кодекса Российской Федерации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ние законодательства Российской Федерации и Новосибирской области по вопросам местного самоуправления и муниципальной служб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ние законодательства РФ и Новосибирской области по вопросам специализации муниципальной должности специалист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ние нормативно правовых актов, регламентирующих служебную деятельность (должностная инструкция, правила внутреннего трудового распорядка, правила и нормы охраны труда, техники безопасности, производственной санитарии и противопожарной защи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 1р.администрации                                           А.П. Оглезне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3:05:00Z</dcterms:created>
  <dc:creator>Олег</dc:creator>
  <dc:description/>
  <cp:keywords/>
  <dc:language>en-US</dc:language>
  <cp:lastModifiedBy>User</cp:lastModifiedBy>
  <dcterms:modified xsi:type="dcterms:W3CDTF">2014-02-06T04:27:00Z</dcterms:modified>
  <cp:revision>8</cp:revision>
  <dc:subject/>
  <dc:title>АДМИНИСТРАЦИЯ ПОЛОВИНСКОГО СЕЛЬСОВЕТА</dc:title>
</cp:coreProperties>
</file>