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4                                     п.Садовый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Брюханова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13.01.2014 № 2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муниципального образования Садовского сельсовета» и на основании приговора от 20.12.2013 года Мирового судьи 1 судебного участка Краснозерск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Брюханова Владимира Алексеевича, рабочим по благоустройству села и  ремонту зданий социальной сферы Садовского сельсовета, с 14.01.2014 года, временно на срок отбывания наказания в виде обязательных работ – 140 часов на территории Садовского сельсовета. Время обязательных работ с согласия осужденного – 4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Брюханова В.А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1.2014                                                                              В.А.Брю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dcterms:modified xsi:type="dcterms:W3CDTF">2014-01-14T08:21:00Z</dcterms:modified>
  <cp:revision>6</cp:revision>
  <dc:subject/>
  <dc:title/>
</cp:coreProperties>
</file>