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02.2014                                                                                              № 2а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Сад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ыделении денеж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Федерального Закона № 131-ФЗ « Об общих принципах организации местного самоуправления в Российской Федерации», решения сорок третьей сессии Совета депутатов Садовского сельсовета Краснозерского района Новосибирской области от 25.12.2013 «О бюджете Садовского сельсовета Краснозер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4 год и плановый период 2015 и 2016 годов» выделить денежные средства из собственных средств в сумме 800 (восемьсот) рублей 00 копеек  на питание участников районной Зимней Спартакиады (список прилагается) и провести по классификации глава 217, раздел 1105, целевая статья 9802801, вид расходов 244, экономическая статья 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адовского сельсовета</w:t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зерского района</w:t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В.А.Ставицкий</w:t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П. Оглезнева</w:t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3-134</w:t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Список</w:t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участников Зимней Спартакиады</w:t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лов Игорь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жков Павел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ин Алексей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бенщиков Денис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фенов Александр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ов Алексей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шин Андрей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ах Яна</w:t>
      </w:r>
    </w:p>
    <w:p>
      <w:pPr>
        <w:pStyle w:val="Normal"/>
        <w:shd w:fill="FFFFFF" w:val="clear"/>
        <w:spacing w:lineRule="exact" w:line="326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3:05:00Z</dcterms:created>
  <dc:creator>Олег</dc:creator>
  <dc:description/>
  <cp:keywords/>
  <dc:language>en-US</dc:language>
  <cp:lastModifiedBy>User</cp:lastModifiedBy>
  <cp:lastPrinted>2014-02-24T11:06:00Z</cp:lastPrinted>
  <dcterms:modified xsi:type="dcterms:W3CDTF">2014-02-24T04:15:00Z</dcterms:modified>
  <cp:revision>13</cp:revision>
  <dc:subject/>
  <dc:title>АДМИНИСТРАЦИЯ ПОЛОВИНСКОГО СЕЛЬСОВЕТА</dc:title>
</cp:coreProperties>
</file>