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4                                     п.Садовый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еме Долгушина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Садовского сельсовета от 13.01.2014 № 2 «Об определении перечня объектов для отбывания</w:t>
      </w:r>
    </w:p>
    <w:p>
      <w:pPr>
        <w:pStyle w:val="Normal"/>
        <w:rPr/>
      </w:pPr>
      <w:r>
        <w:rPr>
          <w:sz w:val="28"/>
          <w:szCs w:val="28"/>
        </w:rPr>
        <w:t>обязательных работ на территории муниципального образования Садовского сельсовета» и на основании приговора от 24.11.2014 года Мирового судьи 1 судебного участка Краснозерского района Новосибирской област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нять Долгушина Анатолия Николаевича, рабочим по благоустройству села и  ремонту зданий социальной сферы Садовского сельсовета, с 10.12.2014 года, временно на срок отбывания наказания в виде обязательных работ – 150 часов на территории Садовского сельсовета. Время обязательных работ с согласия осужденного – 4 ча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отбыванием обязательных работ Долгушина А.Н. возложить на специалиста 1 разряда администрации Оглезневу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В.А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2.2014                                                                              А.Н.Долг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31:00Z</dcterms:created>
  <dc:creator>Пользователь</dc:creator>
  <dc:description/>
  <cp:keywords/>
  <dc:language>en-US</dc:language>
  <cp:lastModifiedBy>User</cp:lastModifiedBy>
  <dcterms:modified xsi:type="dcterms:W3CDTF">2014-12-11T07:46:00Z</dcterms:modified>
  <cp:revision>7</cp:revision>
  <dc:subject/>
  <dc:title/>
</cp:coreProperties>
</file>