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1.2014                                    п.Садовый                                          № 1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аттестации работников</w:t>
      </w:r>
    </w:p>
    <w:p>
      <w:pPr>
        <w:pStyle w:val="Normal"/>
        <w:rPr/>
      </w:pPr>
      <w:r>
        <w:rPr>
          <w:sz w:val="28"/>
          <w:szCs w:val="28"/>
        </w:rPr>
        <w:t>МБУК «Садовский КД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распоряжением администрации Краснозерского района № 769-р от 12.11.2013 « Об аттестации работников учреждений культуры и образования в сфере культуры Краснозерского района Новосибирской области», «Положением о порядке проведения аттестации работников учреждений культуры и образования в сфере культуры Садовского сельсовета Краснозерского района», утвержденного постановлением главы Садовского сельсовета № 30 от 24.09.2008 г, в целях организации работы по проведению аттестации в связи с необходимостью установления квалификационных категорий специалис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Создать аттестационную комиссию по аттестации работников МБУК «Садовский КДЦ» ( приложение 1)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еречень должностей работников МБУК «Садовский КДЦ», подлежащих аттестации ( приложение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ад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В.А.Ста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адовского сельсовета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09.01.2013 № 1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  АТТЕСТАЦИОННОЙ 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Шевлюга М.Б.</w:t>
            </w:r>
          </w:p>
        </w:tc>
        <w:tc>
          <w:tcPr>
            <w:tcW w:w="65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 начальник отдела культуры, молодежной политики и спор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ирошник Л.В. - </w:t>
            </w:r>
          </w:p>
        </w:tc>
        <w:tc>
          <w:tcPr>
            <w:tcW w:w="65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, главный специалист  отдела культуры, молодежной политики и спор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лугина Л.Н. 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, ведущий методист МБУК Методический центр «ИДЕЯ плю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брамова И.И.</w:t>
            </w:r>
          </w:p>
        </w:tc>
        <w:tc>
          <w:tcPr>
            <w:tcW w:w="65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Методический центр «ИДЕЯ плюс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Шаталова О.Н. 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кома профсоюза работников культуры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афрайдер В.В. - </w:t>
            </w:r>
          </w:p>
        </w:tc>
        <w:tc>
          <w:tcPr>
            <w:tcW w:w="65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етодико-библиографическим отделом   МБУК « Межпоселенческая библиотека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спенникова Л.А. 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уководителей учреждений культуры, директор МБУК «Коневский КДЦ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Юрченко И.Н.</w:t>
            </w:r>
          </w:p>
        </w:tc>
        <w:tc>
          <w:tcPr>
            <w:tcW w:w="65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мейстер образцового детского хореографического ансамбля «Вдохновение» Половинского Дома культуры  МБУК «Половинский КДЦ»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Ставицкий В.А.      -    глава Садовского сельсовета (по согласованию)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адовского сельсовета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09.01.2013 № 1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 должностей рабо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К «Садовский КДЦ», подлежащих аттест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Художественный руководитель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ведующий библиотекой </w:t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Культорганизатор по кин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ст всех категорий и направлений деятельности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ульторганизатор сельского клуба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4:03:00Z</dcterms:created>
  <dc:creator>Пользователь</dc:creator>
  <dc:description/>
  <cp:keywords/>
  <dc:language>en-US</dc:language>
  <cp:lastModifiedBy>User</cp:lastModifiedBy>
  <cp:lastPrinted>2011-04-19T15:34:00Z</cp:lastPrinted>
  <dcterms:modified xsi:type="dcterms:W3CDTF">2014-01-20T09:18:00Z</dcterms:modified>
  <cp:revision>14</cp:revision>
  <dc:subject/>
  <dc:title/>
</cp:coreProperties>
</file>