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Д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АСПОРЯ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8.11.2014                                п.Садовый                                       № 12 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роведении аттест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ых служащ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 xml:space="preserve">В целях формирования высококвалифицированного аппарата, совершенствования деятельности, улучшения работы по подбору и расстановке кадров, стимулирования роста их профессионализма и повышения ответственности за результаты работы, определения уровня подготовки и соответствия муниципальных служащих замещаемой должности и на основании Федерального закона от 2 марта 2007 г. №25-ФЗ «О муниципальной службе в Российской Федерации», Трудового кодекса Российской Федерации, закона Новосибирской области от 26.10.2007г. </w:t>
      </w:r>
    </w:p>
    <w:p>
      <w:pPr>
        <w:pStyle w:val="31"/>
        <w:ind w:left="0" w:right="0" w:hanging="0"/>
        <w:rPr/>
      </w:pPr>
      <w:r>
        <w:rPr/>
        <w:t xml:space="preserve">№ </w:t>
      </w:r>
      <w:r>
        <w:rPr/>
        <w:t xml:space="preserve">157-ОЗ «О муниципальной службе в Новосибирской области», </w:t>
      </w:r>
    </w:p>
    <w:p>
      <w:pPr>
        <w:pStyle w:val="31"/>
        <w:ind w:left="0" w:right="0" w:hanging="0"/>
        <w:rPr/>
      </w:pPr>
      <w:r>
        <w:rPr/>
        <w:t>«</w:t>
      </w:r>
      <w:r>
        <w:rPr>
          <w:szCs w:val="28"/>
        </w:rPr>
        <w:t xml:space="preserve"> Положения о проведении аттестации муниципальных служащих в  администрации Садовского сельсовета Краснозерского района</w:t>
      </w:r>
      <w:r>
        <w:rPr/>
        <w:t>, утвержденного  решением 39 сессии Совета депутатов Садовского сельсовета от 11.08.2008 года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2590" w:leader="none"/>
        </w:tabs>
        <w:ind w:left="1295" w:right="0" w:hanging="360"/>
        <w:rPr/>
      </w:pPr>
      <w:r>
        <w:rPr/>
        <w:t>Провести 19 декабря 2014 года  аттестацию муниципальных служащих администрации Садовского сельсовета в форме собеседования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2590" w:leader="none"/>
        </w:tabs>
        <w:ind w:left="1295" w:right="0" w:hanging="360"/>
        <w:rPr/>
      </w:pPr>
      <w:r>
        <w:rPr/>
        <w:t>Утвердить прилагаемые: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2590" w:leader="none"/>
        </w:tabs>
        <w:ind w:left="1295" w:right="0" w:hanging="360"/>
        <w:rPr/>
      </w:pPr>
      <w:r>
        <w:rPr/>
        <w:t>состав аттестационной комиссии;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2590" w:leader="none"/>
        </w:tabs>
        <w:ind w:left="1295" w:right="0" w:hanging="360"/>
        <w:rPr/>
      </w:pPr>
      <w:r>
        <w:rPr/>
        <w:t>список муниципальных служащих подлежащих аттестации;</w:t>
      </w:r>
    </w:p>
    <w:p>
      <w:pPr>
        <w:pStyle w:val="31"/>
        <w:tabs>
          <w:tab w:val="clear" w:pos="708"/>
          <w:tab w:val="left" w:pos="1295" w:leader="none"/>
        </w:tabs>
        <w:rPr/>
      </w:pPr>
      <w:r>
        <w:rPr/>
        <w:t xml:space="preserve">   </w:t>
      </w:r>
      <w:r>
        <w:rPr/>
        <w:t>2.3. темы  собеседования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2590" w:leader="none"/>
        </w:tabs>
        <w:ind w:left="1295" w:right="0" w:hanging="360"/>
        <w:rPr/>
      </w:pPr>
      <w:r>
        <w:rPr/>
        <w:t>В срок до 01 декабря 2014 года в аттестационную комиссию представить отзывы непосредственных руководителей о деловых и личностных качествах аттестуемого муниципального служащего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2590" w:leader="none"/>
        </w:tabs>
        <w:ind w:left="1295" w:right="0" w:hanging="360"/>
        <w:rPr/>
      </w:pPr>
      <w:r>
        <w:rPr/>
        <w:t>Контроль за исполнением распоряжения оставляю за собой.</w:t>
      </w:r>
    </w:p>
    <w:p>
      <w:pPr>
        <w:pStyle w:val="31"/>
        <w:rPr/>
      </w:pPr>
      <w:r>
        <w:rPr/>
        <w:t xml:space="preserve"> </w:t>
      </w:r>
    </w:p>
    <w:p>
      <w:pPr>
        <w:pStyle w:val="31"/>
        <w:ind w:left="0" w:right="0" w:hanging="0"/>
        <w:rPr/>
      </w:pPr>
      <w:r>
        <w:rPr/>
        <w:t>И.о.главы Садовского сельсовета</w:t>
      </w:r>
    </w:p>
    <w:p>
      <w:pPr>
        <w:pStyle w:val="31"/>
        <w:ind w:left="0" w:right="0" w:hanging="0"/>
        <w:rPr/>
      </w:pPr>
      <w:r>
        <w:rPr/>
        <w:t>Краснозерского района</w:t>
      </w:r>
    </w:p>
    <w:p>
      <w:pPr>
        <w:pStyle w:val="31"/>
        <w:ind w:left="0" w:right="0" w:hanging="0"/>
        <w:rPr/>
      </w:pPr>
      <w:r>
        <w:rPr/>
        <w:t xml:space="preserve">Новосибирской области                                                        А.П.Оглезнева          </w:t>
      </w:r>
    </w:p>
    <w:p>
      <w:pPr>
        <w:pStyle w:val="31"/>
        <w:ind w:left="720" w:right="0" w:hanging="0"/>
        <w:rPr/>
      </w:pPr>
      <w:r>
        <w:rPr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  <w:szCs w:val="20"/>
        </w:rPr>
        <w:t>А.П. Оглезн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-1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аспоряжению № 2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8.11.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О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ттестационной комисс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тавицкий Виталий Акимович– глава Садовского сельсовета, председатель аттестационной комисс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глезнева Алла Петровна – специалист 1 разряда администрации, секретар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пова Ольга Андреевна-председатель ОИДН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ехенько Татьяна Николаевна –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охоренко Владимир Владимирович – 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тивной комиссии 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к распоряжению № 8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8.11.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, подлежащих аттестации по администрации Садовского сельсовет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Ляшенко Лариса Ивановна–специалист 1 разряд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>к распоряжению №12-Р</w:t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>от 18.11.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0"/>
        </w:rPr>
      </w:pPr>
      <w:r>
        <w:rPr>
          <w:szCs w:val="20"/>
        </w:rPr>
        <w:t>ТЕМЫ СОБЕСЕДОВАНИЯ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ы конституционного строя РФ. Местное самоуправлени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нципы территориальной организации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просы местного зна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ы непосредственного участия осуществления населением местного самоуправления и участие населения в осуществлении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рганы местного самоуправления и должностные лица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униципальные правовые акт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кономическая основа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ветственность органов местного самоуправления и должностных лиц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номочия органов местного самоуправления в сфере муниципальной служб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ы правового положения муниципального служащег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хождение муниципальной служб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валификационные требования к муниципальным служащим, замещающим муниципальные должности муниципальной служб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руктура органов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ирование и исполнение местных бюджет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астие органом местного самоуправления в финансово-кредитных отношения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униципальный заказ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емельное законодательств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храна земел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бственность на землю и иные вещные прав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зникновение прав на землю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кращение о ограничение прав на землю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соблюдением земельного законодательства, земельный контрол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аво собственности и другие вещные права на жилые поме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Жилые помещения предоставляемые по договору социального найм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орот земельных участк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орот долей в праве общей собственности на земельные участ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правление и распоряжение муниципальным имуществом, составляющим муниципальную казн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ренда муниципального имущества, находящегося в муниципальной собствен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здание, реорганизация, ликвидация и управление муниципальными унитарными предприятиями и муниципальными учреждения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правление и распоряжение имуществом, находящегося в собственности муниципального образ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ека и попечительств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знадзорность и правонарушения несовершеннолетни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циальные гарантии реализации прав граждан на образовани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тивные правонарушения и административная ответственность, административное наказани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изводство по делам об административных правонарушения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номочия органов местного самоуправления в сфере труда и трудовых отношений, установленные федеральными и областными закона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стема оплаты труда работников бюджетной сферы (с учетом отраслевых особенностей и конечных результатов работы учреждений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лата труда и пенсионное обеспечение муниципальных служащих и оплата труда работников по материально-техническому обеспечению деятельности органом местного самоуправления и рабочи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храна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етные нормы площади жилого помещения нормы предоставления площади жилого помещения по договору социального найм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ормативы потребления коммунальных услу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рядок рассмотрения и утверждения цен, тарифов и надбавок на товары и услуги, производимые муниципальными предприятиями и учреждения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гулирование тарифов на услуги коммунального комплекс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ы делопроизво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ы управления в области охраны окружающей сред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ормирование в области охраны окружающей сред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ребования в области охраны окружающей среды при осуществлении хозяйственной и иной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кологический контрол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стема государственных мер по обеспечению прав на благоприятную окружающую сред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54:00Z</dcterms:created>
  <dc:creator>nmts</dc:creator>
  <dc:description/>
  <cp:keywords/>
  <dc:language>en-US</dc:language>
  <cp:lastModifiedBy>User</cp:lastModifiedBy>
  <cp:lastPrinted>2010-09-13T15:02:00Z</cp:lastPrinted>
  <dcterms:modified xsi:type="dcterms:W3CDTF">2014-11-18T02:44:00Z</dcterms:modified>
  <cp:revision>5</cp:revision>
  <dc:subject/>
  <dc:title/>
</cp:coreProperties>
</file>