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  <w:lang w:val="ru-RU"/>
        </w:rPr>
        <w:t xml:space="preserve">10  </w:t>
      </w:r>
      <w:r>
        <w:rPr>
          <w:sz w:val="28"/>
          <w:szCs w:val="28"/>
        </w:rPr>
        <w:t>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Садов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дготовке и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ды пожилых лю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вязи с Международным Днем пожилых людей и в целях подготовки и проведения декады пожилых людей на территории Садовского сельсовета Краснозерского района Новосибирской област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Объявить декаду пожилых людей с 01.10.2014 года по 10.10 2014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Утвердить состав комиссии по подготовке и проведению декады пожилых людей ( приложение № 1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Утвердить план мероприятий по проведению декады пожилых люде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 приложение № 2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  <w:lang w:val="ru-RU"/>
        </w:rPr>
        <w:t>Новосибирской области                                                               В.А.Ставиц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А.П. Оглезне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1 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0  -р от 19.09.20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24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О С Т А В</w:t>
      </w:r>
    </w:p>
    <w:p>
      <w:pPr>
        <w:pStyle w:val="Normal"/>
        <w:tabs>
          <w:tab w:val="clear" w:pos="1134"/>
          <w:tab w:val="left" w:pos="224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го комитета по проведению декады</w:t>
      </w:r>
    </w:p>
    <w:p>
      <w:pPr>
        <w:pStyle w:val="Normal"/>
        <w:tabs>
          <w:tab w:val="clear" w:pos="1134"/>
          <w:tab w:val="left" w:pos="2248" w:leader="none"/>
        </w:tabs>
        <w:jc w:val="center"/>
        <w:rPr/>
      </w:pPr>
      <w:r>
        <w:rPr>
          <w:sz w:val="28"/>
          <w:szCs w:val="28"/>
          <w:lang w:val="ru-RU"/>
        </w:rPr>
        <w:t>пожилых людей  на территории Садовского сельсо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1"/>
        <w:gridCol w:w="543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ицкий Виталий Акимович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Садовского сельсовета, председатель комисс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лезнева Алла Петровна 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1 р.администрации , зам председа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рга Татьяна Михайловна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 по соц.работе на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илко Елена Владимиро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ректор М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УК «Садовский КДЦ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атьяна Георгие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.сельским клубом п.Урожай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а Ольга Ивано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.сельским клубом п.Целинный</w:t>
            </w:r>
          </w:p>
        </w:tc>
      </w:tr>
      <w:tr>
        <w:trPr>
          <w:trHeight w:val="4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енько Татьяна Николае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. ФАП п.Садовый ( по согласованию)</w:t>
            </w:r>
          </w:p>
        </w:tc>
      </w:tr>
      <w:tr>
        <w:trPr>
          <w:trHeight w:val="7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терок Тамара Ивано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Садовской СОШ ( по согласованию)</w:t>
            </w:r>
          </w:p>
          <w:p>
            <w:pPr>
              <w:pStyle w:val="Normal"/>
              <w:tabs>
                <w:tab w:val="clear" w:pos="1134"/>
                <w:tab w:val="left" w:pos="317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ышкина Татьяна Александровна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етеранов Садовского сельсовет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sz w:val="26"/>
          <w:szCs w:val="26"/>
          <w:lang w:val="ru-RU"/>
        </w:rPr>
        <w:t xml:space="preserve">Приложение № 2 к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>распоряжению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sz w:val="26"/>
          <w:szCs w:val="26"/>
          <w:lang w:val="ru-RU"/>
        </w:rPr>
        <w:t>№</w:t>
      </w: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0  -р от 19.09.2014</w:t>
      </w:r>
    </w:p>
    <w:p>
      <w:pPr>
        <w:pStyle w:val="Normal"/>
        <w:tabs>
          <w:tab w:val="clear" w:pos="1134"/>
          <w:tab w:val="left" w:pos="2324" w:leader="none"/>
        </w:tabs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</w:t>
      </w:r>
      <w:r>
        <w:rPr>
          <w:sz w:val="26"/>
          <w:szCs w:val="26"/>
          <w:lang w:val="ru-RU"/>
        </w:rPr>
        <w:t>П Л А Н</w:t>
      </w:r>
    </w:p>
    <w:p>
      <w:pPr>
        <w:pStyle w:val="Normal"/>
        <w:tabs>
          <w:tab w:val="clear" w:pos="1134"/>
          <w:tab w:val="left" w:pos="922" w:leader="none"/>
        </w:tabs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мероприятий      по    подготовке и      проведению</w:t>
      </w:r>
    </w:p>
    <w:p>
      <w:pPr>
        <w:pStyle w:val="Normal"/>
        <w:tabs>
          <w:tab w:val="clear" w:pos="1134"/>
          <w:tab w:val="left" w:pos="922" w:leader="none"/>
        </w:tabs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Декады пожилых людей с 01.10.2014г.по 10.10.2014</w:t>
      </w:r>
      <w:r>
        <w:rPr/>
        <w:t xml:space="preserve"> г.</w:t>
      </w:r>
    </w:p>
    <w:tbl>
      <w:tblPr>
        <w:tblW w:w="998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803"/>
      </w:tblGrid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мероприят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/>
              <w:t>За про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заседания Совета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Руководителей (утверждение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орг. комитета, плана мероприяти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19</w:t>
            </w:r>
            <w:r>
              <w:rPr/>
              <w:t>.09.1</w:t>
            </w:r>
            <w:r>
              <w:rPr>
                <w:lang w:val="ru-RU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вицкий В.А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Глава Сад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Проведение собрания ветеранов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Чаепит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/>
              <w:t>01.10.1</w:t>
            </w:r>
            <w:r>
              <w:rPr>
                <w:lang w:val="ru-RU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вицкий В.А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а Садовского сельсовета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глезнева А.П. – специалист 1р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Кочерга Т.М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Специалист соц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Защиты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>
                <w:lang w:val="ru-RU"/>
              </w:rPr>
              <w:t>Ладышкина Т.А...- председатель Совета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матические встречи подрастающего поколения с ветеранами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07.10.2014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09.10.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Раилко Е.В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Директор МУК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«Садовский КДЦ»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>
                <w:lang w:val="ru-RU"/>
              </w:rPr>
              <w:t>Иванова О.И..-директор СДК п.Целинн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Пестова Т.Г.- директор СДК п.Урожай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Работа с пожилыми людьми по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вопросам быта, обеспечения 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кормами для лп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Всю декад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вицкий В.А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Глава  Садовского сельсовета</w:t>
            </w:r>
          </w:p>
        </w:tc>
      </w:tr>
      <w:tr>
        <w:trPr>
          <w:trHeight w:val="1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концертных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развлекательных программ к Дню пожилых людей « Серебренная осень…»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Чаепитие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Фото выставка «Нам года не беда…»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Вечер отдыха «Мода ретр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1.10.2014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1.10.2014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1-10.10.2014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5.10.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Ярошенко Е.Э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Пестова Т.Г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Иванова О.И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Праздникова Е.Г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Патронаж  пожилых люд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ехенько Т.Н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Зав.ФАП  п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Садов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Кочерга Т.М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Специалист по соц.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дравление через газету «Краснозерская новь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1.10.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глезнева А.П.- специалист 1р.админист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7:00Z</dcterms:created>
  <dc:creator/>
  <dc:description/>
  <cp:keywords/>
  <dc:language>en-US</dc:language>
  <cp:lastModifiedBy>User</cp:lastModifiedBy>
  <cp:lastPrinted>2014-09-19T12:47:00Z</cp:lastPrinted>
  <dcterms:modified xsi:type="dcterms:W3CDTF">2014-09-19T05:48:00Z</dcterms:modified>
  <cp:revision>19</cp:revision>
  <dc:subject/>
  <dc:title/>
</cp:coreProperties>
</file>