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1.2014                                пос. Садовый                                          № 1д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нор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а ГСМ на 2014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но норм расходования топлива и смазочных материалов, на основании руководящего документа Распоряжения № АМ-23р о введении в действие методических рекомендаций «Нормы расхода топлив и смазочных материалов на автомобильном транспорте», утвержденного 14.03.08г Министерством транспорта Российской Федерации, предназначенного для автотранспортных предприятий, организаций занятых в системе управления и контроля, предпринимателей и др., независимо от форм собственности, эксплуатирующих автомобильную технику на территории Российской Федераци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норму расхода топлива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 автомобиль </w:t>
      </w:r>
      <w:r>
        <w:rPr>
          <w:sz w:val="28"/>
          <w:szCs w:val="28"/>
          <w:lang w:val="en-US"/>
        </w:rPr>
        <w:t>LADA</w:t>
      </w:r>
      <w:r>
        <w:rPr>
          <w:sz w:val="28"/>
          <w:szCs w:val="28"/>
        </w:rPr>
        <w:t xml:space="preserve"> 210740 гос. № М 706 ХР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8,9 л на 100 км пути на срок с 01.01.14г по 31.12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величить норму расхода топлива в зимний период на 12%, т.е. списание топлива 9,97 л на 100 км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на автомобиль Шевроле-Нива гос. № С 096 О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  13,2 л  на 100 км пути на срок с 01.01.14г по 31.12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величить норму расхода топлива в зимний период на 12%, т.е. списание топлива  14,8 л на 100 км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на автомобиль Зил 130 АЦ-40 гос. № С 307 СВ 154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41,5л  на 100 км пути на срок с 01.01.14г по 31.12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величить норму расхода топлива в зимний период на 15%, т.е. списание топлива 47,7 л на 100 км пу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ременные отрезки сезонных норм сжигания ГСМ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 01.01.14г по 15.04.14г и с 01.10.14г по 31.12.14г – зимнее списание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 16.04.14г по 02.10.14г – летнее спис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адовского сельсовет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В.А.Ставицкий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А,П, Оглезнев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73-134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4:14:00Z</dcterms:created>
  <dc:creator>nmts</dc:creator>
  <dc:description/>
  <cp:keywords/>
  <dc:language>en-US</dc:language>
  <cp:lastModifiedBy>User</cp:lastModifiedBy>
  <cp:lastPrinted>2014-12-08T16:53:00Z</cp:lastPrinted>
  <dcterms:modified xsi:type="dcterms:W3CDTF">2015-01-15T03:26:00Z</dcterms:modified>
  <cp:revision>17</cp:revision>
  <dc:subject/>
  <dc:title>Глава Садовского сельсовета</dc:title>
</cp:coreProperties>
</file>