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9.2017                                   п.Садовый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Карагасекова А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Садовского сельсовета от 25.01.2016  № 9 «Об определении перечня объектов для отбывания</w:t>
      </w:r>
    </w:p>
    <w:p>
      <w:pPr>
        <w:pStyle w:val="Normal"/>
        <w:rPr/>
      </w:pPr>
      <w:r>
        <w:rPr>
          <w:sz w:val="28"/>
          <w:szCs w:val="28"/>
        </w:rPr>
        <w:t>обязательных работ на территории  Садовского сельсовета на 2017 год» и на основании приговора от 27.06.2017 года мирового судьи 1-го судебного участка Краснозерского судебного района Новосибирской област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ь Карагасекова Андрея Михайловича, рабочим по благоустройству села и  ремонту зданий социальной сферы Садовского сельсовета, с 11.09.2017 года, временно на срок отбывания наказания в виде обязательных работ – 180 часов на территории Садовского сельсовета. Время обязательных работ с согласия осужденного – 4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тбыванием обязательных работ Карагасекова А.М. возложить на специалиста 1 разряда администрации Оглезневу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9.2017                                                                              А.М.Карагас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1:00Z</dcterms:created>
  <dc:creator>Пользователь</dc:creator>
  <dc:description/>
  <cp:keywords/>
  <dc:language>en-US</dc:language>
  <cp:lastModifiedBy>User</cp:lastModifiedBy>
  <cp:lastPrinted>2017-10-03T14:36:00Z</cp:lastPrinted>
  <dcterms:modified xsi:type="dcterms:W3CDTF">2017-10-03T07:36:00Z</dcterms:modified>
  <cp:revision>13</cp:revision>
  <dc:subject/>
  <dc:title/>
</cp:coreProperties>
</file>