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Р А С П О Р Я Ж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0.10.2017                                    п. Садовый                                            № 16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дготовке и проведен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целях повышения внимания общественности к решению проблем граждан с ограниченными возможностями, их социальной поддержки, защиты прав, интересов и укрепления социального партнерства с общественными организациями инвалидов, в связи с Международным днем инвалидо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Объявить на территории  Садовского сельсовета с 01.12.2017 г. по 10.12.2017 г.  Декаду инвалид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Утвердить оргкомитет по проведению Декады инвалидов (приложение 1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Утвердить план мероприятий по проведению 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 приложение 2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Главы Сад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зер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сибирской области                                                                      А.П.Оглезнева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А.П. Оглезнев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3-13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к распоряжению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6 от 20.10.201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  <w:lang w:val="ru-RU"/>
        </w:rPr>
        <w:t>СОСТАВ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организационного комитета по проведению Декады инвали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глезнева А.П.       – И.О. Главы Садовского сельсовета, председатель оргкоми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черга Т.М.     –       специалист по соц.работе с на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>Петрова Л.М.      -      специалист 1 р. администрации</w:t>
      </w:r>
    </w:p>
    <w:p>
      <w:pPr>
        <w:pStyle w:val="Normal"/>
        <w:rPr/>
      </w:pPr>
      <w:r>
        <w:rPr>
          <w:sz w:val="28"/>
          <w:szCs w:val="28"/>
          <w:lang w:val="ru-RU"/>
        </w:rPr>
        <w:t>Раилко Е.В.  –         -  директор  МКУК «СадовскийКДЦ»</w:t>
      </w:r>
    </w:p>
    <w:p>
      <w:pPr>
        <w:pStyle w:val="Normal"/>
        <w:rPr/>
      </w:pPr>
      <w:r>
        <w:rPr>
          <w:sz w:val="28"/>
          <w:szCs w:val="28"/>
          <w:lang w:val="ru-RU"/>
        </w:rPr>
        <w:t>Пехенько Т.Н.       –   заведующая ФАП п.Садовый</w:t>
      </w:r>
    </w:p>
    <w:p>
      <w:pPr>
        <w:pStyle w:val="Normal"/>
        <w:rPr/>
      </w:pPr>
      <w:r>
        <w:rPr>
          <w:sz w:val="28"/>
          <w:szCs w:val="28"/>
          <w:lang w:val="ru-RU"/>
        </w:rPr>
        <w:t>Ширкова Л.В.    -       библиотекарь МКУК «Садовский КДЦ»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2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№ 16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от 20.10.2017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ПЛА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мероприятий по проведению Д</w:t>
      </w:r>
      <w:r>
        <w:rPr>
          <w:sz w:val="28"/>
          <w:szCs w:val="28"/>
        </w:rPr>
        <w:t>екады инвал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1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3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Образовать оргкомитет по проведению Декады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.П.Оглезн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  <w:lang w:val="ru-RU"/>
              </w:rPr>
              <w:t>Разработать план мероприятий по проведению Декады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 1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1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20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.П.Оглезне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сещение инвалидов на дому с целью обследования и вручения подар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ю декаду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черга Т.М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глезнева А.П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хенько Т.Н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Выставка поделок «Руками, созданная красота»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1-10.12.2017  </w:t>
            </w:r>
          </w:p>
        </w:tc>
        <w:tc>
          <w:tcPr>
            <w:tcW w:w="3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иркова Л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ечер приятного общения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Вечер добрых сердец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12.1</w:t>
            </w: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илко Е.В.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аздникова Е.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4:00Z</dcterms:created>
  <dc:creator/>
  <dc:description/>
  <cp:keywords/>
  <dc:language>en-US</dc:language>
  <cp:lastModifiedBy>User</cp:lastModifiedBy>
  <cp:lastPrinted>2015-10-20T12:46:00Z</cp:lastPrinted>
  <dcterms:modified xsi:type="dcterms:W3CDTF">2017-10-20T09:38:00Z</dcterms:modified>
  <cp:revision>41</cp:revision>
  <dc:subject/>
  <dc:title/>
</cp:coreProperties>
</file>