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Д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12.2017                                   п.Садовый                                              № 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еме Харченко В.В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становлением администрации Садовского сельсовета от 25.01.2017  № 9 «Об определении перечня объектов для отбывания</w:t>
      </w:r>
    </w:p>
    <w:p>
      <w:pPr>
        <w:pStyle w:val="Normal"/>
        <w:rPr/>
      </w:pPr>
      <w:r>
        <w:rPr>
          <w:sz w:val="28"/>
          <w:szCs w:val="28"/>
        </w:rPr>
        <w:t>обязательных работ на территории  Садовского сельсовета на 2017 год» и на основании приговора от 28.11.2017 года мирового судьи 1-го судебного участка Краснозерского судебного района Новосибирской области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нять Харченко Вадима Владимировича, рабочим по благоустройству села и  ремонту зданий социальной сферы Садовского сельсовета, с 20.12.2017 года, временно на срок отбывания наказания в виде обязательных работ – 200 часов на территории Садовского сельсовета. Время обязательных работ с согласия осужденного – 4 час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отбыванием обязательных работ Харченко В.В. возложить на специалиста 1 разряда администрации Оглезневу А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ад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Н.Н.Пур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аспоряжение ознаком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12.2017                                                                              В.В.Х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А.П. Оглезн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3-1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3:31:00Z</dcterms:created>
  <dc:creator>Пользователь</dc:creator>
  <dc:description/>
  <cp:keywords/>
  <dc:language>en-US</dc:language>
  <cp:lastModifiedBy>User</cp:lastModifiedBy>
  <cp:lastPrinted>2017-10-03T14:36:00Z</cp:lastPrinted>
  <dcterms:modified xsi:type="dcterms:W3CDTF">2017-12-25T07:02:00Z</dcterms:modified>
  <cp:revision>15</cp:revision>
  <dc:subject/>
  <dc:title/>
</cp:coreProperties>
</file>