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САД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ЁР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17                                п.Садовый                                           № 1а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классных ч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ложения «Об оплате труда выборных лиц местного самоуправления, осуществляющих свои полномочия на постоянной основе, муниципальных служащих и(или) расходов на содержание органов местного</w:t>
      </w:r>
    </w:p>
    <w:p>
      <w:pPr>
        <w:pStyle w:val="Normal"/>
        <w:rPr/>
      </w:pPr>
      <w:r>
        <w:rPr>
          <w:sz w:val="28"/>
          <w:szCs w:val="28"/>
        </w:rPr>
        <w:t>самоуправления Садовского  сельсовета Краснозерского района Новосибирской области , утвержденного решением вн.25 сессией Садовского сельсовета от 16.02.2017,Законом  Новосибирской  области от 30.10.2007 № 157-ОЗ «О муниципальной службе  в Новосибирской 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своить очередной классный чин секретаря муниципальной службы 1 класса специалисту 1 разряда администрации Ляшенко Ларисе Иван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Н.Н.П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А.П. Оглезн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2:37:00Z</dcterms:created>
  <dc:creator>nmts</dc:creator>
  <dc:description/>
  <cp:keywords/>
  <dc:language>en-US</dc:language>
  <cp:lastModifiedBy>User</cp:lastModifiedBy>
  <cp:lastPrinted>2018-11-07T09:42:00Z</cp:lastPrinted>
  <dcterms:modified xsi:type="dcterms:W3CDTF">2018-11-07T02:49:00Z</dcterms:modified>
  <cp:revision>19</cp:revision>
  <dc:subject/>
  <dc:title/>
</cp:coreProperties>
</file>