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АСПОР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.11.2017                                п.Садовый                                       № 20а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аттест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ых служащ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В целях формирования высококвалифицированного аппарата, совершенствования деятельности, улучшения работы по подбору и расстановке кадров, стимулирования роста их профессионализма и повышения ответственности за результаты работы, определения уровня подготовки и соответствия муниципальных служащих замещаемой должности и на основании Федерального закона от 2 марта 2007 г. №25-ФЗ «О муниципальной службе в Российской Федерации», Трудового кодекса Российской Федерации, закона Новосибирской области от 26.10.2007г. </w:t>
      </w:r>
    </w:p>
    <w:p>
      <w:pPr>
        <w:pStyle w:val="31"/>
        <w:ind w:left="0" w:right="0" w:hanging="0"/>
        <w:rPr/>
      </w:pPr>
      <w:r>
        <w:rPr/>
        <w:t xml:space="preserve">№ </w:t>
      </w:r>
      <w:r>
        <w:rPr/>
        <w:t xml:space="preserve">157-ОЗ «О муниципальной службе в Новосибирской области», </w:t>
      </w:r>
    </w:p>
    <w:p>
      <w:pPr>
        <w:pStyle w:val="31"/>
        <w:ind w:left="0" w:right="0" w:hanging="0"/>
        <w:rPr/>
      </w:pPr>
      <w:r>
        <w:rPr/>
        <w:t>«</w:t>
      </w:r>
      <w:r>
        <w:rPr>
          <w:szCs w:val="28"/>
        </w:rPr>
        <w:t xml:space="preserve"> Положения о проведении аттестации муниципальных служащих в  администрации Садовского сельсовета Краснозерского района</w:t>
      </w:r>
      <w:r>
        <w:rPr/>
        <w:t>, утвержденного  решением 39 сессии Совета депутатов Садовского сельсовета от 11.08.2008 года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Провести 19 декабря 2017 года  аттестацию муниципальных служащих администрации Садовского сельсовета в форме собесед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Утвердить прилагаемые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состав аттестационной комисси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список муниципальных служащих подлежащих аттестации;</w:t>
      </w:r>
    </w:p>
    <w:p>
      <w:pPr>
        <w:pStyle w:val="31"/>
        <w:tabs>
          <w:tab w:val="clear" w:pos="708"/>
          <w:tab w:val="left" w:pos="1295" w:leader="none"/>
        </w:tabs>
        <w:rPr/>
      </w:pPr>
      <w:r>
        <w:rPr/>
        <w:t xml:space="preserve">   </w:t>
      </w:r>
      <w:r>
        <w:rPr/>
        <w:t>2.3. темы  собеседования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В срок до 01 декабря 2017 года в аттестационную комиссию представить отзывы непосредственных руководителей о деловых и личностных качествах аттестуемого муниципального служащего.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2590" w:leader="none"/>
        </w:tabs>
        <w:ind w:left="1295" w:right="0" w:hanging="360"/>
        <w:rPr/>
      </w:pPr>
      <w:r>
        <w:rPr/>
        <w:t>Контроль за исполнением распоряжения оставляю за собой.</w:t>
      </w:r>
    </w:p>
    <w:p>
      <w:pPr>
        <w:pStyle w:val="31"/>
        <w:rPr/>
      </w:pPr>
      <w:r>
        <w:rPr/>
        <w:t xml:space="preserve"> </w:t>
      </w:r>
    </w:p>
    <w:p>
      <w:pPr>
        <w:pStyle w:val="31"/>
        <w:ind w:left="0" w:right="0" w:hanging="0"/>
        <w:rPr/>
      </w:pPr>
      <w:r>
        <w:rPr/>
        <w:t>И.о.главы Садовского сельсовета</w:t>
      </w:r>
    </w:p>
    <w:p>
      <w:pPr>
        <w:pStyle w:val="31"/>
        <w:ind w:left="0" w:right="0" w:hanging="0"/>
        <w:rPr/>
      </w:pPr>
      <w:r>
        <w:rPr/>
        <w:t>Краснозерского района</w:t>
      </w:r>
    </w:p>
    <w:p>
      <w:pPr>
        <w:pStyle w:val="31"/>
        <w:ind w:left="0" w:right="0" w:hanging="0"/>
        <w:rPr/>
      </w:pPr>
      <w:r>
        <w:rPr/>
        <w:t xml:space="preserve">Новосибирской области                                                        А.П.Оглезнева          </w:t>
      </w:r>
    </w:p>
    <w:p>
      <w:pPr>
        <w:pStyle w:val="31"/>
        <w:ind w:left="720" w:right="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№ 20а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8.11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ттестационной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уртов Николай Николаевич– глава Садовского сельсовета, председатель аттестационной комисси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глезнева Алла Петровна – специалист 1 разряда администрации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пова Ольга Андреевна-председатель ОИДН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хенько Татьяна Николаевна –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хоренко Владимир Владимирович –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тивной комиссии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к распоряжению № 20а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8.11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, подлежащих аттестации по администрации Садовского сельсове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Ляшенко Лариса Ивановна–специалист 1 разряд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к распоряжению №20а-Р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от 18.11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0"/>
        </w:rPr>
      </w:pPr>
      <w:r>
        <w:rPr>
          <w:szCs w:val="20"/>
        </w:rPr>
        <w:t>ТЕМЫ СОБЕСЕДОВАНИ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конституционного строя РФ. Местное самоуправ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нципы территориальной организаци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просы местного знач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ы непосредственного участия осуществления населением местного самоуправления и участие населения в осуществлении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ы местного самоуправления и должностные лица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ниципальные правовые ак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номическая основа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ветственность органов местного самоуправления и должностных лиц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мочия органов местного самоуправления в сфере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правового положения муниципального служащег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хождение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валификационные требования к муниципальным служащим, замещающим муниципальные должности муниципальной служб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руктура органов местного самоуправ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рмирование и исполнение местных бюджет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астие органом местного самоуправления в финансово-кредитных отно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ниципальный заказ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ельное законодатель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земе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бственность на землю и иные вещные пра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зникновение прав на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кращение о ограничение прав на земл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соблюдением земельного законодательства, земельный контро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о собственности и другие вещные права на жилые помещ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илые помещения предоставляемые по договору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от земельных участк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орот долей в праве общей собственности на земельные участ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и распоряжение муниципальным имуществом, составляющим муниципальную казн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ренда муниципального имущества, находящегося в муниципальной собств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здание, реорганизация, ликвидация и управление муниципальными унитарными предприятиями и муниципальным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правление и распоряжение имуществом, находящегося в собственности муниципального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ека и попечительств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знадзорность и правонарушения несовершеннолетн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циальные гарантии реализации прав граждан на образ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дминистративные правонарушения и административная ответственность, административное наказани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изводство по делам об административных правонарушения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номочия органов местного самоуправления в сфере труда и трудовых отношений, установленные федеральными и областными закон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а оплаты труда работников бюджетной сферы (с учетом отраслевых особенностей и конечных результатов работы учрежд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лата труда и пенсионное обеспечение муниципальных служащих и оплата труда работников по материально-техническому обеспечению деятельности органом местного самоуправления и рабоч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храна тру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четные нормы площади жилого помещения нормы предоставления площади жилого помещения по договору социального най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ативы потребления коммунальных услу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рядок рассмотрения и утверждения цен, тарифов и надбавок на товары и услуги, производимые муниципальными предприятиями и учреждения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ирование тарифов на услуги коммунального комплекс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сновы делопроизводств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ы управления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ормирование в области охраны окружающей сред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ебования в области охраны окружающей среды при осуществлении хозяйственной и и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ологический контрол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стема государственных мер по обеспечению прав на благоприятную окружающую сред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54:00Z</dcterms:created>
  <dc:creator>nmts</dc:creator>
  <dc:description/>
  <cp:keywords/>
  <dc:language>en-US</dc:language>
  <cp:lastModifiedBy>User</cp:lastModifiedBy>
  <cp:lastPrinted>2010-09-13T15:02:00Z</cp:lastPrinted>
  <dcterms:modified xsi:type="dcterms:W3CDTF">2018-11-07T06:50:00Z</dcterms:modified>
  <cp:revision>9</cp:revision>
  <dc:subject/>
  <dc:title/>
</cp:coreProperties>
</file>