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Д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2.11.2017     </w:t>
        <w:tab/>
        <w:tab/>
        <w:t xml:space="preserve">      </w:t>
        <w:tab/>
        <w:t xml:space="preserve">    </w:t>
        <w:tab/>
        <w:tab/>
        <w:tab/>
        <w:tab/>
        <w:tab/>
        <w:tab/>
        <w:t xml:space="preserve">                   №1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Сад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3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ответственного за ведение архива, делопроизводства и сохранность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2.10.2004 года № 125 – ФЗ «Об архивном деле в Российской Федерации», Уставом Садовского сельсовета Краснозерского района Новосибирской области и в целях совершенствования работы со служебными документами, обеспечения их сохранности в администрации Садовского сельсовета Краснозерского района Новосибирской области, назначить Оглезневу Аллу Петровну, специалиста 1 разряда, ответственным за ведение архива, делопроизводства и сохранность документов в администрации Садовского сельсовета Краснозер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администрации муниципального образования Садовского сельсовета от 22.01.2007 №10 «О сохранности документов постоянного срока хранения и по личному составу администрации муниципального образования Садовского сельсовета».</w:t>
      </w:r>
    </w:p>
    <w:p>
      <w:pPr>
        <w:pStyle w:val="Normal"/>
        <w:ind w:right="2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firstLine="708"/>
        <w:jc w:val="both"/>
        <w:rPr>
          <w:sz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Сад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А.П.Оглез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П.Оглезн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3-13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36:00Z</dcterms:created>
  <dc:creator>nmts</dc:creator>
  <dc:description/>
  <cp:keywords/>
  <dc:language>en-US</dc:language>
  <cp:lastModifiedBy>User</cp:lastModifiedBy>
  <cp:lastPrinted>2016-01-28T17:26:00Z</cp:lastPrinted>
  <dcterms:modified xsi:type="dcterms:W3CDTF">2017-11-21T05:50:00Z</dcterms:modified>
  <cp:revision>82</cp:revision>
  <dc:subject/>
  <dc:title/>
</cp:coreProperties>
</file>