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СЕЛЬСОВЕТА</w:t>
      </w:r>
    </w:p>
    <w:p>
      <w:pPr>
        <w:pStyle w:val="Normal"/>
        <w:tabs>
          <w:tab w:val="clear" w:pos="567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567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сед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.07.2018  </w:t>
        <w:tab/>
        <w:tab/>
        <w:tab/>
        <w:tab/>
        <w:tab/>
        <w:t xml:space="preserve"> п. Садовый</w:t>
        <w:tab/>
        <w:tab/>
        <w:tab/>
        <w:t xml:space="preserve">               № 1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списания основных средств, находящихся в муниципальной собственности Садовского  сельсовета Краснозерского района Новосибирской области и исключения объектов из Реестра муниципальной собственности Садовского  сельсовета 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рганизации учета основных средств, находящихся в муниципальной собственности</w:t>
      </w:r>
      <w:r>
        <w:rPr>
          <w:color w:val="000000"/>
          <w:sz w:val="28"/>
          <w:szCs w:val="28"/>
        </w:rPr>
        <w:t xml:space="preserve"> Садовского  сельсовета Краснозерского района Новосибирской области, в  с</w:t>
      </w:r>
      <w:r>
        <w:rPr>
          <w:sz w:val="28"/>
          <w:szCs w:val="28"/>
        </w:rPr>
        <w:t xml:space="preserve">оответствии с Федеральным законом №131-ФЗ от 06.10.2003г. "Об общих принципах организации местного самоуправления в Российской Федерации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Совет депутатов Сад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hd w:fill="FFFFFF" w:val="clear"/>
        <w:spacing w:lineRule="atLeast" w:line="252" w:before="0" w:after="0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рядок списания основных средств, </w:t>
      </w:r>
      <w:r>
        <w:rPr>
          <w:sz w:val="28"/>
          <w:szCs w:val="28"/>
        </w:rPr>
        <w:t>находящихся в муниципальной собственности</w:t>
      </w:r>
      <w:r>
        <w:rPr>
          <w:color w:val="000000"/>
          <w:sz w:val="28"/>
          <w:szCs w:val="28"/>
        </w:rPr>
        <w:t xml:space="preserve"> Садовского  сельсовета Краснозерского района Новосибирской области и исключения объектов из Реестра муниципальной собственности Садовского  сельсовета Краснозерского района Новосибирской области. (Приложение № 1).</w:t>
      </w:r>
    </w:p>
    <w:p>
      <w:pPr>
        <w:pStyle w:val="Style24"/>
        <w:numPr>
          <w:ilvl w:val="0"/>
          <w:numId w:val="2"/>
        </w:numPr>
        <w:shd w:fill="FFFFFF" w:val="clear"/>
        <w:spacing w:lineRule="atLeast" w:line="252" w:before="0" w:after="0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периодическом печатном издании «Бюллетень органов местного самоуправления Садовского сельсовета».</w:t>
      </w:r>
    </w:p>
    <w:p>
      <w:pPr>
        <w:pStyle w:val="Style24"/>
        <w:numPr>
          <w:ilvl w:val="0"/>
          <w:numId w:val="2"/>
        </w:numPr>
        <w:shd w:fill="FFFFFF" w:val="clear"/>
        <w:spacing w:lineRule="atLeast" w:line="252" w:before="0" w:after="0"/>
        <w:ind w:left="0" w:firstLine="142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3234" w:leader="none"/>
        </w:tabs>
        <w:rPr/>
      </w:pPr>
      <w:r>
        <w:rPr>
          <w:sz w:val="28"/>
          <w:szCs w:val="28"/>
        </w:rPr>
        <w:tab/>
        <w:tab/>
        <w:tab/>
        <w:tab/>
        <w:t xml:space="preserve">                   Председатель Совета депутатов</w:t>
      </w:r>
    </w:p>
    <w:p>
      <w:pPr>
        <w:pStyle w:val="Normal"/>
        <w:tabs>
          <w:tab w:val="clear" w:pos="567"/>
          <w:tab w:val="left" w:pos="3234" w:leader="none"/>
        </w:tabs>
        <w:rPr/>
      </w:pPr>
      <w:r>
        <w:rPr>
          <w:sz w:val="28"/>
          <w:szCs w:val="28"/>
        </w:rPr>
        <w:t>Глава Садовского сельсовета</w:t>
        <w:tab/>
        <w:tab/>
        <w:t xml:space="preserve">                  Садовского сельсовета</w:t>
      </w:r>
    </w:p>
    <w:p>
      <w:pPr>
        <w:pStyle w:val="Normal"/>
        <w:tabs>
          <w:tab w:val="clear" w:pos="567"/>
          <w:tab w:val="left" w:pos="3234" w:leader="none"/>
        </w:tabs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 xml:space="preserve">          Краснозерского района</w:t>
      </w:r>
    </w:p>
    <w:p>
      <w:pPr>
        <w:pStyle w:val="Normal"/>
        <w:tabs>
          <w:tab w:val="clear" w:pos="567"/>
          <w:tab w:val="left" w:pos="3234" w:leader="none"/>
        </w:tabs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     Новосибирской области</w:t>
      </w:r>
    </w:p>
    <w:p>
      <w:pPr>
        <w:pStyle w:val="Normal"/>
        <w:tabs>
          <w:tab w:val="clear" w:pos="567"/>
          <w:tab w:val="left" w:pos="323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Н.Н. Пуртов</w:t>
        <w:tab/>
        <w:tab/>
        <w:t xml:space="preserve">  _________________Л.В. Ширкова</w:t>
      </w:r>
    </w:p>
    <w:p>
      <w:pPr>
        <w:pStyle w:val="Normal"/>
        <w:rPr/>
      </w:pPr>
      <w:r>
        <w:rPr>
          <w:sz w:val="28"/>
          <w:szCs w:val="28"/>
        </w:rPr>
        <w:t>«___»__________________2018 года</w:t>
        <w:tab/>
        <w:tab/>
        <w:t xml:space="preserve">        «___»_____________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24"/>
        <w:shd w:fill="FFFFFF" w:val="clear"/>
        <w:spacing w:lineRule="atLeast" w:line="252" w:before="0" w:after="0"/>
        <w:ind w:firstLine="567"/>
        <w:jc w:val="right"/>
        <w:rPr/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Style24"/>
        <w:shd w:fill="FFFFFF" w:val="clear"/>
        <w:spacing w:lineRule="atLeast" w:line="252" w:before="0" w:after="0"/>
        <w:ind w:firstLine="567"/>
        <w:jc w:val="right"/>
        <w:rPr/>
      </w:pPr>
      <w:r>
        <w:rPr>
          <w:color w:val="000000"/>
          <w:sz w:val="28"/>
          <w:szCs w:val="28"/>
        </w:rPr>
        <w:t xml:space="preserve">Садовского сельсовета </w:t>
      </w:r>
    </w:p>
    <w:p>
      <w:pPr>
        <w:pStyle w:val="Style24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зерского района </w:t>
      </w:r>
    </w:p>
    <w:p>
      <w:pPr>
        <w:pStyle w:val="Style24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Style24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7.2018  № 143</w:t>
      </w:r>
    </w:p>
    <w:p>
      <w:pPr>
        <w:pStyle w:val="Normal"/>
        <w:tabs>
          <w:tab w:val="clear" w:pos="567"/>
          <w:tab w:val="left" w:pos="993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списания основных средств, находящихся в муниципальной собственности Садовского  сельсовета Краснозерского района Новосибирской области и исключения объектов из Реестра муниципальной собственности Садовского  сельсовета Краснозерского района Новосибирской области</w:t>
      </w:r>
    </w:p>
    <w:p>
      <w:pPr>
        <w:pStyle w:val="S3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1. Порядок списания муниципального имущества  Садовского сельсовета Краснозерского района Новосибирской области (далее - Порядок) определяет условия и процедуру списания движимого и недвижимого муниципального имущества Садовского сельсовета Краснозерского района Новосибирской области (далее - имущество), находящегося в хозяйственном ведении (оперативном управлении) муниципальных унитарных предприятий Садовского сельсовета Краснозерского района Новосибирской области (далее - предприятие), муниципальных учреждений Садовского сельсовета Краснозерского района Новосибирской области (далее - учреждение), а также входящего в состав муниципальной казны Садовского сельсовета Краснозерского района Новосибирской области (далее - имущество муниципальной казны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Порядка распространяется на списание имущества в случаях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я свойств вещи ее первоначальному состоянию (далее - физический износ) и (или) несоответствия вещи современному уровню техники или определенной области знаний (далее - моральный износ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го ликвидации при авариях, пожарах, стихийных бедствиях и иных чрезвычайных ситуациях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го выбытия из владения, пользования и распоряжения вследствие гибели или уничтожения, а также невозможности установления его местонахожден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го повреждения, при котором дальнейшее использование имущества не представляется возможным без значительных затрат на восстановление. Значительными затратами являются затраты на восстановление имущества в размере более 50% стоимости имущества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оса зданий, строений, сооружений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Истечение срока полезного использования имущества или начисление по нему 100% амортизации не является основанием для его списания, если по своему техническому состоянию или после ремонта оно может использоваться для дальнейшей эксплуатации по прямому назначению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Списанию не подлежит имущество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на которое наложен арест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на которое обращено взыскание в порядке, предусмотренном законодательством Российской Федерации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ходящееся в залоге в качестве обеспечения по гражданско-правовым договорам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ыбор специализированных организаций для проведения экспертизы, а также организаций, осуществляющих снос, демонтаж, ликвидацию, утилизацию списанного имущества или его деталей, осуществляется в соответствии с требованиями законодательства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Акты о списании имущества составляются по унифицированным формам, утвержден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12129903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Госкомстата России от 21.01.2003 N 7 "Об утверждении унифицированных форм первичной учетной документации по учету основных средств"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7. Предприятия, учреждения обязаны в течение отчетного периода в письменной форме информировать администрацию Садовского сельсовета Краснозерского района Новосибирской области (далее - администрация) о фактах утраты имущества для внесения соответствующих сведений об объекте в реестр муниципального имущества Садовского сельсовета Краснозерского района Новосибирской области (далее - реестр)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Списание имущества, находящегося в хозяйственном ведении (оперативном управлении) предприятия (учреждения)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писание имущества, находящегося в хозяйственном ведении (оперативном управлении) предприятия (учреждения) осуществляется предприятием (учреждением)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лансовой стоимостью до 40000 рублей - без разрешения администраци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балансовой стоимостью свыше 40000 рублей - после получения разрешения администрации в порядке, установленном настоящим Порядком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2. Списание недвижимого имущества осуществляется предприятием (учреждением) только с разрешения администрации независимо от их стоимост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3. Списание особо ценного движимого имущества муниципального автономного учреждения или муниципального бюджетного учреждения независимо от его стоимости, а также имущества, приобретенного указанными учреждениями за счет средств бюджета Садовского сельсовета Краснозерского района, выделенных ему на приобретение такого имущества, осуществляется указанными учреждениями после получения разрешения администрации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В целях определения нецелесообразности (непригодности) дальнейшего использования имущества, находящегося в хозяйственном ведении (оперативном управлении) предприятия (учреждения), невозможности его восстановления, а также для оформления документации при списании указанного имущества на предприятии (в учреждении) создается комиссия по списанию имущества (далее - комиссия)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ерсональный состав и положение о комиссии утверждаются приказом руководителя предприятия (учреждения). При определении нецелесообразности (непригодности) дальнейшего использования недвижимого имущества, находящегося в хозяйственном ведении (оперативном управлении) предприятия (учреждения), в состав комиссии включается представитель администрации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комиссии оформляются протоколом заседания комиссии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К компетенции комиссии относятс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осмотр имущества предприятия (учреждения), подлежащего списани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установление причин списания имущества предприятия (учреждения), в том числе определения физического и (или) морального износ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выявление лиц, по вине которых произошло преждевременное выбытие имущества, внесение предложений руководителю предприятия (учреждения) о привлечении этих лиц к ответственности, установленной законодательством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выдача заключения о непригодности имущества к дальнейшему использованию, невозможности или нецелесообразности его восстановления (ремонта, реконструкции, модернизации) в случае, указанном в абзаце третье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 2.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определение возможности вторичного использования отдельных узлов, деталей, материалов выбывающего имущества, пригодных для дальнейшей эксплуатаци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составление актов о списании имущества предприятия (учреждения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Заключение о непригодности имущества к дальнейшему использованию, невозможности или нецелесообразности его восстановления дает комисс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7. Для получения разрешения на списание имущества предприятия (учреждения) в администрацию представляются следующие документы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обращение о получении разрешения на списание имущества с обоснованием причины списания, подписанное руководителем предприятия (учреждения); 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перечень имущества, предлагаемого к списанию, с указанием инвентарных номеров, года выпуска, первоначальной и остаточной стоимости имущества на дату обращения в департамент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заключение о непригодности имущества к дальнейшему использованию, невозможности или нецелесообразности его восстановления (ремонта, реконструкции, модернизации)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2.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заключение комиссии о непригодности имущества к дальнейшему использованию, невозможности или нецелесообразности его восстановлени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ешения, принятые в отношении недвижимого имущества, списание которого требуется в связи со строительством и (или) реконструкцией на земельном участке, предоставленном предприятию (учреждению)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акт совместного обследования имущества предприятием (учреждением) и администрацией (при списании объектов недвижимости)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копии паспортов и свидетельств о регистрации транспортных средств (при списании транспортных средств)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акт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подтверждающий факт пожара с указанием вероятных причин, определяющих характер возгорания и наступивших последствий (при списании имущества, выбывшего вследствие пожара)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справка о возбуждении органами внутренних дел уголовного дела по факту кражи или грабежа или надлежащим образом заверенная копия постановления об отказе в его возбуждении (при списании имущества, выбывшего вследствие кражи, грабежа)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справка территориального подразделения Федеральной службы по гидрометеорологии и мониторингу окружающей среды или территориального подразделения МЧС России (при списании имущества, выбывшего вследствие удара молнии или стихийного бедствия: паводка, наводнения, затопления, землетрясения и других стихийных бедствий)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8. На основании обращения предприятия (учреждения) о получении разрешения на списание имущества предприятия (учреждения) администрация осуществляет рассмотрение документов и согласовывает списание имущества предприятия (учреждения) или отказывает в списании имущества предприятия (учреждения) в течение 30 дней со дня поступления в администрацию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2.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 для отказа в выдаче разрешения на списание имущества предприятия (учреждения)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1. Документы оформлены не в соответствии с требованиями, указанными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2.7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9.2. Непредставление документов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2.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3. Списание имущества в случаях, не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1.2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10. Имущество, в отношении которого получено разрешение администрации на списание, подлежит сносу, физическому уничтожению (утилизации) предприятием (учреждением) самостоятельно или с привлечением организаций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1.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 последующим снятием с учета в соответствующих федеральных службах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ос, физическое уничтожение (утилизация) списываемого имущества осуществляются в соответствии с действующим законодательством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11. В течение десяти дней со дня сноса (утилизации) имущества предприятия (учреждения) и получения акта обследования недвижимого имущества кадастровым инженером (в случае сноса недвижимого имущества) комиссия оформляет акт о списании имущества. Акт о списании имущества утверждает руководитель предприятия (учреждения). Один экземпляр акта о списании имущества с актом обследования кадастрового инженера направляется в администрацию в течение трех дней со дня согласования акта о списании имущества руководителем предприятия (учреждения)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12. В течение 25 дней с даты получения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2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2.1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администрация обеспечивает снятие с государственного кадастрового учета прекратившего существование недвижимого имущества и получает соответствующую выписку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13. Администрация в течение трех рабочих дней со дня получения выписки, содержащей внесенные в Единый государственный реестр недвижимости сведения о прекращении существования объекта учета, вносит в реестр запись об изменении сведений об имуществе предприятия (учреждения)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3. Списание имущества муниципальной казны</w:t>
      </w:r>
    </w:p>
    <w:p>
      <w:pPr>
        <w:pStyle w:val="S1"/>
        <w:shd w:fill="FFFFFF" w:val="clear"/>
        <w:spacing w:before="0" w:after="0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1. Выполнение мероприятий по списанию имущества муниципальной казны обеспечивает администрац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2. Пользователь имущества муниципальной казны в соответствии с условиями договора пользования данным имуществом письменно уведомляет администрацию о непригодности имущества для дальнейшего использования, указывает причины и представляет в администрацию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имущества, непригодного для дальнейшего использован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непригодности имущества к дальнейшему использованию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в отношении недвижимого имущества, списание которого требуется в связи со строительством и (или) реконструкцией на земельном участке, на котором указанное недвижимое имущество расположено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паспортов и свидетельств о регистрации транспортных средств (при списании транспортных средств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государственного органа, осуществляющего специальные контрольные, надзорные и разрешительные функции в области обеспечения безопасности дорожного движения, о произошедшем дорожно-транспортном происшествии (при списании имущества, выбывшего в результате такого происшествия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 Государственной противопожарной службы МЧС России, подтверждающий факт пожара с указанием вероятных причин, определяющих характер возгорания и наступивших последствий (при списании имущества, выбывшего вследствие пожара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 возбуждении органами внутренних дел уголовного дела по факту кражи или грабежа или надлежащим образом заверенная копия постановления об отказе в его возбуждении (при списании имущества, выбывшего вследствие кражи, грабежа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территориального подразделения Федеральной службы по гидрометеорологии и мониторингу окружающей среды или территориального подразделения МЧС России (при списании имущества, выбывшего вследствие удара молнии или стихийного бедствия: паводка, наводнения, затопления, землетрясения и других стихийных бедствий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из органов Федеральной службы безопасности (при списании имущества, выбывшего вследствие террористического акта)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3. В случае отсутствия пользователя имущества муниципальной казны подготовку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3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документов обеспечивает держатель имущества муниципальной казн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 случае отсутствия держателя имущества муниципальной казны подготовку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3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документов обеспечивает администрац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4. Вопросы определения непригодности дальнейшего использования имущества муниципальной казны, возможности его восстановления, а также оформление документации при выбытии указанного имущества рассматриваются и оформляются постоянно действующей комиссией по оформлению приема и передачи имущества муниципальной казны и его списанию (далее - комиссия администрации), созданной администрацие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5. К компетенции комиссии администрации относятся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мотр имущества муниципальной казны, подлежащего списанию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 списания имущества муниципальной казны, в том числе определения физического и (или) морального износа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ов обследования имущества муниципальной казны, подлежащего списанию (в случае если имущество муниципальной казны не находится в пользовании третьих лиц либо не находится у держателя имущества муниципальной казны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 о непригодности имущества муниципальной казны для дальнейшего использования, представленных пользователями имущества муниципальной казны или держателем имущества муниципальной казны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лиц, по вине которых произошло преждевременное выбытие имущества муниципальной казны, внесение предложений начальнику департамента о привлечении этих лиц к ответственности, установленной законодательств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озможности дальнейшего использования отдельных узлов, деталей, материалов выбывающего имущества предприятия (учреждения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ов о списании имущества муниципальной казн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6. В течение 30 дней со дня поступления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3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комиссия администрации принимает одно из следующих решений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писании имущества муниципальной казны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 несписании имущества муниципальной казны, в случае если документы оформлены не в соответствии с требованиями, изложенными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3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либо представлены не все документы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3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а также при списании имущества в случаях, не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1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7. Имущество, в отношении которого принято решение о списании, подлежит сносу, физическому уничтожению (утилизации) администрацией с привлечением организаций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7203680/entry/10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1.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с последующим снятием с учета в соответствующих федеральных службах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ос, физическое уничтожение (утилизация) списываемого имущества осуществляется в соответствии с действующим законодательством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Недвижимое имущество муниципальной казны подлежит сносу, физическому уничтожению (утилизации) за счет средств бюджета Садовского сельсовета Краснозерского района Новосибирской области (далее – местного бюджета)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вижимое имущество муниципальной казны подлежит утилизации за счет средств местного бюджета либо за счет средств пользователей данного имущества, если такое условие предусмотрено в договоре пользования данным имуществом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8. В течение десяти дней со дня сноса (утилизации) имущества и получения акта обследования недвижимого имущества кадастровым инженером (в случае сноса недвижимого имущества) комиссия администрации оформляет акт о списании имущества. Акт о списании имущества муниципальной казны утверждает Глава Садовского сельсовета Краснозерского района Новосибирской област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9. В течение 25 дней со дня утверждения акта о списании имущества муниципальной казны администрация обеспечивает снятие с государственного кадастрового учета прекратившего существование недвижимого имущества и получает соответствующую выписку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10. Администрация в течение трех рабочих дней со дня утверждения акта о списании движимого имущества муниципальной казны либо со дня получения выписки, содержащей внесенные в Единый государственный реестр недвижимости сведения о прекращении существования объекта учета, вносит в реестр запись об изменении сведений об имуществе муниципальной каз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Style24">
    <w:name w:val="Без интервала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10:00Z</dcterms:created>
  <dc:creator>Настя</dc:creator>
  <dc:description/>
  <cp:keywords/>
  <dc:language>en-US</dc:language>
  <cp:lastModifiedBy>Петрова</cp:lastModifiedBy>
  <cp:lastPrinted>2018-07-18T10:00:00Z</cp:lastPrinted>
  <dcterms:modified xsi:type="dcterms:W3CDTF">2018-08-01T05:58:00Z</dcterms:modified>
  <cp:revision>175</cp:revision>
  <dc:subject/>
  <dc:title/>
</cp:coreProperties>
</file>