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август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 30,00  тыс.руб. прочие  межбюджетные трансферты , передаваемые бюджетам сельских посел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увеличение плана по доходам составляет на 2018 год 30,0 тыс.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ходы изменились на 30,0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величился </w:t>
      </w:r>
    </w:p>
    <w:p>
      <w:pPr>
        <w:pStyle w:val="Normal"/>
        <w:rPr/>
      </w:pPr>
      <w:r>
        <w:rPr/>
        <w:t xml:space="preserve">   </w:t>
      </w:r>
      <w:r>
        <w:rPr/>
        <w:t>- раздел 0503 на 30,0 тыс. руб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ИТОГО  на 30,0 тыс. руб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2» августа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8-08-23T05:04:00Z</dcterms:modified>
  <cp:revision>34</cp:revision>
  <dc:subject/>
  <dc:title>ПОЯСНИТЕЛЬНАЯ ЗАПИСКА</dc:title>
</cp:coreProperties>
</file>