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TextBody"/>
        <w:rPr/>
      </w:pPr>
      <w:r>
        <w:rPr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АДОВСКОГО СЕЛЬСОВЕТ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АСНОЗЕРСКОГО РАЙОНА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СИБИР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7.2018</w:t>
        <w:tab/>
        <w:tab/>
        <w:t xml:space="preserve">               п. Садовый </w:t>
        <w:tab/>
        <w:tab/>
        <w:tab/>
        <w:t xml:space="preserve">                   № 37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овского сельсовета 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за 1 квартал 201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о статьей 108 «Положения о   бюджетном процессе в Садовском сельсовете Краснозерского района Новосибирской области», утвержденного решением пятьдесят шестой внеочередной сессии Совета депутатов Садовского сельсовета Краснозерского района Новосибирской области от 23.12.2015 года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адовского сельсовета Краснозерского района Новосибирской области (далее - бюджет поселения) за 2 квартал 2018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3819,3 тыс. рублей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ходам в сумме 3696,2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исполнение бюджета поселения за 2 квартал 2018г по доходам согласно приложению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Утвердить исполнение бюджета поселения за 2 квартал 2018г по расход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структуре  согласно приложению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зделам и подразделам, целевым статьям и видам расходов согласно приложению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поселения за 2 квартал 2018г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адовского сельсовета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зер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ибирской области                                                                    Н.Н. Пур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3-147</w:t>
      </w:r>
    </w:p>
    <w:p>
      <w:pPr>
        <w:pStyle w:val="Normal"/>
        <w:rPr/>
      </w:pPr>
      <w:r>
        <w:rPr>
          <w:sz w:val="22"/>
          <w:szCs w:val="22"/>
        </w:rPr>
        <w:t>Ляшенко Л.И.</w:t>
      </w:r>
    </w:p>
    <w:sectPr>
      <w:type w:val="nextPage"/>
      <w:pgSz w:w="11906" w:h="16838"/>
      <w:pgMar w:left="1620" w:right="7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urier New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05:00Z</dcterms:created>
  <dc:creator>Michael</dc:creator>
  <dc:description/>
  <cp:keywords/>
  <dc:language>en-US</dc:language>
  <cp:lastModifiedBy>User</cp:lastModifiedBy>
  <cp:lastPrinted>2018-08-23T08:47:00Z</cp:lastPrinted>
  <dcterms:modified xsi:type="dcterms:W3CDTF">2018-08-23T01:47:00Z</dcterms:modified>
  <cp:revision>53</cp:revision>
  <dc:subject/>
  <dc:title>Глава Краснозерского района Новосибирской области</dc:title>
</cp:coreProperties>
</file>