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об исполнении бюджета Садо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зерского района Новосибирской области за 2квартал 201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Садовского сельсовета Краснозерского района Новосибирской области (далее – бюджет поселения) за 2 квартал 2018 года в доходной части исполнен в сумме  3819,3 тыс. рублей, в расходной части исполнен на сумму 3696,2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ую часть доходов поселения составляют безвозмездные поступления от других бюджетов бюджетной системы РФ (дотации, субвенции) 3466,1 тыс. рублей, что составляет 90,8 % от всех доходов. Собственные доходы исполнены в сумме 353,1 тыс. рублей, что составляет 9,2 % от всех доходов. Значительную часть собственных доходов составляет налог на доходы физических лиц 193,7 тыс. рублей. В число собственных доходов также входят налог на имущество физических лиц 2,7тыс. руб., земельный налог -2,6 тыс. руб.Доходы от уплаты акцизов 146,0тыс. руб. Прочие доходы от оказания платных услуг (работ) получателями средств бюджетов сельских поселений 7,9 тыс. руб.Доходы от получения штрафов  -0,3 тыс.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ды расходов местного бюджета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100</w:t>
      </w:r>
      <w:r>
        <w:rPr/>
        <w:t xml:space="preserve"> «Общегосударственные расходы» включает в себя расходы по подразделам 0102 «Функционирование высшего должностного лица органа местного самоуправления» - 234,6 тыс. рублей, 0104 «Функционирование местных администраций» - 1199,9 тыс. рублей; по подразделу 0106 «Обеспечение деятельности финансовых, налоговых и таможенных органов и органов финансового (финансово-бюджетного) надзора, , 0113 «Другие общегосударственные расходы» - расходы в 2 квартале 2018г не производились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200</w:t>
      </w:r>
      <w:r>
        <w:rPr/>
        <w:t xml:space="preserve"> «Национальная оборона» включает в себя расходы по подразделу 0203 «Мобилизационная и вневойсковая подготовка» - 39,4 тыс. руб ;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300</w:t>
      </w:r>
      <w:r>
        <w:rPr/>
        <w:t xml:space="preserve"> «Национальная безопасность и правоохранительная деятельность» -          расходы не производились; </w:t>
      </w:r>
    </w:p>
    <w:p>
      <w:pPr>
        <w:pStyle w:val="Normal"/>
        <w:jc w:val="both"/>
        <w:rPr/>
      </w:pPr>
      <w:r>
        <w:rPr>
          <w:b/>
        </w:rPr>
        <w:t>- раздел 0400</w:t>
      </w:r>
      <w:r>
        <w:rPr/>
        <w:t xml:space="preserve"> «Национальная экономика» - расходы на содержание автомобильных дорог в границах поселений  148,5. руб..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500</w:t>
      </w:r>
      <w:r>
        <w:rPr/>
        <w:t xml:space="preserve"> «Жилищно-коммунальное хозяйство» </w:t>
      </w:r>
    </w:p>
    <w:p>
      <w:pPr>
        <w:pStyle w:val="Normal"/>
        <w:jc w:val="both"/>
        <w:rPr/>
      </w:pPr>
      <w:r>
        <w:rPr/>
        <w:t>включает в себя подраздел 0502 «Коммунальное  хозяйство», и подраздел 0503 «Благоустройство»  - в 2 квартале 2018г расходы на 165,7 тыс.руб.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700</w:t>
      </w:r>
      <w:r>
        <w:rPr/>
        <w:t xml:space="preserve"> «Образование» включает в себя подраздел 0707 «Молодежная политика и оздоровление детей» - 0,0 тыс. рубле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0800</w:t>
      </w:r>
      <w:r>
        <w:rPr/>
        <w:t xml:space="preserve"> «Культура, кинематография» включает в себя подраздел 0801 «Культура» - 1827,8 тыс. рублей, подраздел 0801 «Прочие расходы в области культуры» - 5,0 тыс. руб.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раздел 1100</w:t>
      </w:r>
      <w:r>
        <w:rPr/>
        <w:t xml:space="preserve"> «Физическая культура и спорт» включает в себя подраздел 1105 «Другие вопросы в области физической культуры и спорта» - 0,00 тыс. руб.</w:t>
      </w:r>
    </w:p>
    <w:p>
      <w:pPr>
        <w:pStyle w:val="Normal"/>
        <w:jc w:val="both"/>
        <w:rPr/>
      </w:pPr>
      <w:r>
        <w:rPr>
          <w:b/>
        </w:rPr>
        <w:t>- раздел 1000</w:t>
      </w:r>
      <w:r>
        <w:rPr/>
        <w:t xml:space="preserve"> «Социальная политика» включает в себя подраздел 1001 «Пенсионное обеспечение» - 74,3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поселения исполнен с дефицитом 123,1 тыс. рублей, источник финансирования дефицита бюджета – остаток средств на счете по учету средств бюдже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роченной дебиторской и кредиторской задолженнос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адовского сельсовета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Пуртов Н.Н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яшенкоЛ.И..  </w:t>
      </w:r>
    </w:p>
    <w:p>
      <w:pPr>
        <w:pStyle w:val="Normal"/>
        <w:rPr/>
      </w:pPr>
      <w:r>
        <w:rPr>
          <w:sz w:val="20"/>
          <w:szCs w:val="20"/>
        </w:rPr>
        <w:t xml:space="preserve">73-147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4:24:00Z</dcterms:created>
  <dc:creator>nmts</dc:creator>
  <dc:description/>
  <cp:keywords/>
  <dc:language>en-US</dc:language>
  <cp:lastModifiedBy>Бухгалтер</cp:lastModifiedBy>
  <cp:lastPrinted>2013-07-10T14:25:00Z</cp:lastPrinted>
  <dcterms:modified xsi:type="dcterms:W3CDTF">2018-08-22T06:09:00Z</dcterms:modified>
  <cp:revision>56</cp:revision>
  <dc:subject/>
  <dc:title>Пояснительная записка к отчету об исполнении местного бюджета Садовского сельсовета Краснозерского района Новосибирской област</dc:title>
</cp:coreProperties>
</file>