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ОСТАНОВЛЕНИЕ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.10.2017                              п. Садовый                                                 № 5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/>
      </w:pPr>
      <w:r>
        <w:rPr>
          <w:sz w:val="28"/>
          <w:szCs w:val="28"/>
        </w:rPr>
        <w:t>Об основных направлениях налоговой,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бюджетной и долговой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политики Садовского сельсовета Краснозерского района</w:t>
      </w:r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Новосибирской области на 2018 год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9 и 2020 годов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 «Положения о бюджетном процессе в Садовского сельсовете Краснозерского района Новосибирской области», утвержденного 43 сессии Совета депутатов Садовского сельсовета Краснозерского района Новосибирской области от 25.12.2013г.( в редакции вн.3 сессии от 05.11.2015), пунктом 4 главы 3 «О порядке и сроках составления проекта бюджета Садовского сельсовета Краснозерского района Новосибирской области на очередной финансовый год и плановый период и порядке подготовки документов и материалов, предоставляемых в Совет депутатов Садовского сельсовета Краснозерского района  Новосибирской области одновременно с проектом бюджета Садовского сельсовета Краснозерского района Новосибирской области, утвержденного постановлением администрации Садовского сельсовета Краснозерского района Новосибирской области от 03.06.2016г. № 48б «Об утверждении плана-графика мероприятий по составлению проекта бюджета Садовского сельсовета Краснозерского района Новосибирской области на очередной финансовый год и плановый период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направления бюджетной и налоговой политики Садовского сельсовета Краснозерского района Новосибирской области на 2018 год и плановый период 2019 и 2020 годов (далее - Основные направления бюджетной и налоговой политики).</w:t>
      </w:r>
    </w:p>
    <w:p>
      <w:pPr>
        <w:pStyle w:val="Style16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новные 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говой политики  Садовского сельсовета Краснозерского района Новосибирской области на 2018 год и плановый период 2019 и 2020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уководителям структурных подразделений администрации Садовского сельсовета Краснозерского района Новосибирской области, подведомственных учреждений при разработке предложений в проект бюджета Садовского сельсовета Краснозерского района Новосибирской области руководствоваться Основными направлениями бюджетной и налоговой политики.</w:t>
      </w:r>
    </w:p>
    <w:p>
      <w:pPr>
        <w:pStyle w:val="Style18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3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пециалистам администрации Садовского сельсовета Краснозерского района Новосибир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(Тюлеева А.Н.) обеспечить публикацию настоящего постановления в периодическом печатном издании «Бюллетень органов местного самоуправления Садовского сельсовета».</w:t>
      </w:r>
    </w:p>
    <w:p>
      <w:pPr>
        <w:pStyle w:val="Style18"/>
        <w:rPr/>
      </w:pPr>
      <w:r>
        <w:rPr>
          <w:sz w:val="28"/>
          <w:szCs w:val="28"/>
        </w:rPr>
        <w:t>- (Оглезнева А.П.) обеспечить отправку данного постановления в Управление законопроектных работ и ведения регистра Министерства юстиции Новосибирской области в установленном законодательством поряд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и разместить на официальном сайте администрации Садовского сельсовет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Н.Н.Пуртов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6" w:hanging="8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A9BD2DF311E4C530B2E2603751B4FF7FCE336DCC575F1C7B156D972A69F804B6818329F6A4DF9FCF0B9C73H5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1:12:00Z</dcterms:created>
  <dc:creator>komp</dc:creator>
  <dc:description/>
  <cp:keywords/>
  <dc:language>en-US</dc:language>
  <cp:lastModifiedBy>User</cp:lastModifiedBy>
  <cp:lastPrinted>2017-11-20T14:36:00Z</cp:lastPrinted>
  <dcterms:modified xsi:type="dcterms:W3CDTF">2017-11-20T07:36:00Z</dcterms:modified>
  <cp:revision>293</cp:revision>
  <dc:subject/>
  <dc:title>                                                                                                                 Проект</dc:title>
</cp:coreProperties>
</file>