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TextBody"/>
        <w:rPr/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ДОВСКОГО СЕЛЬСОВЕТ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СНОЗЕРСКОГО РАЙО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7</w:t>
        <w:tab/>
        <w:tab/>
        <w:t xml:space="preserve">               п. Садовый </w:t>
        <w:tab/>
        <w:tab/>
        <w:tab/>
        <w:t xml:space="preserve">                   № 54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ского сельсовета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за 3 квартал 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108 «Положения о   бюджетном процессе в Садовском сельсовете Краснозерского района Новосибирской области», утвержденного решением пятьдесят шестой внеочередной сессии Совета депутатов Садовского сельсовета Краснозерского района Новосибирской области от 23.12.2015 год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адовского сельсовета Краснозерского района Новосибирской области (далее - бюджет поселения) за 3 квартал 2017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7963,9 тыс.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в сумме 8072,7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 бюджета поселения за 3 квартал 2017г по доходам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Утвердить исполнение бюджета поселения за 3 квартал 2017г по расх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, целевым статьям и видам расходов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поселения за 3 квартал 2017г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адовского сельсовет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зер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Н.Н. Пур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И.Ляш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-147</w:t>
      </w:r>
    </w:p>
    <w:sectPr>
      <w:type w:val="nextPage"/>
      <w:pgSz w:w="11906" w:h="16838"/>
      <w:pgMar w:left="1620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5:00Z</dcterms:created>
  <dc:creator>Michael</dc:creator>
  <dc:description/>
  <cp:keywords/>
  <dc:language>en-US</dc:language>
  <cp:lastModifiedBy>User</cp:lastModifiedBy>
  <cp:lastPrinted>2018-01-17T09:47:00Z</cp:lastPrinted>
  <dcterms:modified xsi:type="dcterms:W3CDTF">2018-01-17T03:52:00Z</dcterms:modified>
  <cp:revision>48</cp:revision>
  <dc:subject/>
  <dc:title>Глава Краснозерского района Новосибирской области</dc:title>
</cp:coreProperties>
</file>