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заседании постоянной комиссии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опросам местного самоуправления,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му развитию и 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атной комиссии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/>
      </w:pPr>
      <w:r>
        <w:rPr>
          <w:rFonts w:eastAsia="Calibri"/>
          <w:color w:val="000000"/>
          <w:sz w:val="28"/>
          <w:szCs w:val="28"/>
        </w:rPr>
        <w:t>«  27 » февраля 2018 г.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ПК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/___________/ Кузякина О.А.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center"/>
        <w:rPr/>
      </w:pPr>
      <w:r>
        <w:rPr>
          <w:b/>
          <w:sz w:val="28"/>
          <w:szCs w:val="28"/>
        </w:rPr>
        <w:t>постоянной комиссии по вопросам местного самоуправления,</w:t>
      </w:r>
    </w:p>
    <w:p>
      <w:pPr>
        <w:pStyle w:val="Normal"/>
        <w:tabs>
          <w:tab w:val="clear" w:pos="708"/>
          <w:tab w:val="left" w:pos="5895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социальному развитию и мандатной коми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овского сельсовета 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767" w:leader="none"/>
        </w:tabs>
        <w:suppressAutoHyphens w:val="true"/>
        <w:autoSpaceDE w:val="false"/>
        <w:spacing w:lineRule="auto" w:line="276"/>
        <w:ind w:left="720" w:hanging="0"/>
        <w:jc w:val="center"/>
        <w:rPr/>
      </w:pP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 xml:space="preserve"> Состав комиссии: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/>
      </w:pPr>
      <w:r>
        <w:rPr>
          <w:rFonts w:eastAsia="Calibri"/>
          <w:sz w:val="28"/>
          <w:szCs w:val="28"/>
        </w:rPr>
        <w:t>1) Кузякина Оксана Александровна - председатель ПК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/>
      </w:pPr>
      <w:r>
        <w:rPr>
          <w:rFonts w:eastAsia="Calibri"/>
          <w:sz w:val="28"/>
          <w:szCs w:val="28"/>
        </w:rPr>
        <w:t>2) Кулаев Александр Александрович – заместитель  председателя ПК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Божок Виктор Иванович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Ткаченко Геннадий Георгиевич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spacing w:lineRule="auto" w:line="276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 xml:space="preserve">II </w:t>
      </w:r>
      <w:r>
        <w:rPr>
          <w:rFonts w:eastAsia="Calibri"/>
          <w:b/>
          <w:sz w:val="28"/>
          <w:szCs w:val="28"/>
        </w:rPr>
        <w:t>Задачи постоянной комисс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right="-2" w:hanging="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предварительное изучение и подготовка к рассмотрению Советом депутатов вопросов, связанных с социальным развитием муниципального образования, вопросами образования, культуры и спорта, здравоохранения, социального обеспечения, занятости населения, вопросами местного самоуправления, муниципальной собственности, а так же вопросами соблюдения депутатской этик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экспертиза правовых актов, принимаемых Советом депутатов на предмет соблюдения правового статуса депутата.</w:t>
      </w:r>
    </w:p>
    <w:p>
      <w:pPr>
        <w:pStyle w:val="Normal"/>
        <w:autoSpaceDE w:val="false"/>
        <w:spacing w:lineRule="auto" w:line="276"/>
        <w:ind w:right="-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rFonts w:eastAsia="Calibri"/>
          <w:b/>
          <w:sz w:val="28"/>
          <w:szCs w:val="28"/>
          <w:lang w:val="en-US"/>
        </w:rPr>
        <w:t xml:space="preserve">III </w:t>
      </w:r>
      <w:r>
        <w:rPr>
          <w:rFonts w:eastAsia="Calibri"/>
          <w:b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/>
      </w:pPr>
      <w:r>
        <w:rPr>
          <w:sz w:val="28"/>
          <w:szCs w:val="28"/>
        </w:rPr>
        <w:t xml:space="preserve">координация деятельности органов представительной и исполнительной власти по вопросам социального развития муниципального образования, местного самоуправления, муниципальной собственности; 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/>
      </w:pPr>
      <w:r>
        <w:rPr>
          <w:sz w:val="28"/>
          <w:szCs w:val="28"/>
        </w:rPr>
        <w:t>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владения, пользования и распоряжения имуществом, находящимся в муниципальной собственности  Садовского сельсовета,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на округе; участие в совершении нормативной базы Совета депута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200"/>
        <w:ind w:left="0" w:right="-2" w:hanging="0"/>
        <w:rPr/>
      </w:pPr>
      <w:r>
        <w:rPr>
          <w:rFonts w:eastAsia="Calibri"/>
          <w:sz w:val="28"/>
          <w:szCs w:val="28"/>
        </w:rPr>
        <w:t>участие в подготовке и рассмотрении материалов на сессии Советов депутатов.</w:t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V</w:t>
      </w:r>
      <w:r>
        <w:rPr/>
        <w:t xml:space="preserve"> Участие в подготовки и рассмотрении материалов на сессии Советов депутатов</w:t>
      </w:r>
    </w:p>
    <w:tbl>
      <w:tblPr>
        <w:tblW w:w="970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42"/>
        <w:gridCol w:w="1417"/>
        <w:gridCol w:w="2694"/>
      </w:tblGrid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№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ассматриваемые материалы, вопросы к сесс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рок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оставление и утверждение плана работы комиссии на 2018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Изучение законов, нормативно-правовых актов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 течение го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О внесении изменений и дополнений в Устав Садовского сельсовета Краснозерского района Новосибирской област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 течении го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работе УУП ОУУП и ПДН МО МВД России «Краснозерский» на территории Садовского сельсовета за 2017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Март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ев А.А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5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б организации спортивно-массовой работы среди населения по администрации Са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Июн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>Кузякина О.А.-председатель</w:t>
            </w:r>
          </w:p>
        </w:tc>
      </w:tr>
      <w:tr>
        <w:trPr>
          <w:trHeight w:val="565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6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готовности объектов и учреждений Садовского сельсовета к отопительному сезо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Кулаев А.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ходе выполнения решения 20-й сессии Совета депутатов от 03.07.2017г. «Об экологической ситуации на территории муниципального района «МО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работе ФАПов по медицинскому обслуживанию населения Садовского сельсовета Краснозерского райо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5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состоянии пожарной безопасности на территории Садовского сельсовета Краснозерского района Новосибир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председа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360" w:hanging="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V</w:t>
      </w:r>
      <w:r>
        <w:rPr/>
        <w:t xml:space="preserve"> Контроль за исполнением решений сессии Совета постоянной комиссии, деятельностью депутатов</w:t>
      </w:r>
    </w:p>
    <w:tbl>
      <w:tblPr>
        <w:tblW w:w="956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40"/>
        <w:gridCol w:w="1417"/>
        <w:gridCol w:w="255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№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Вопросы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за исполнением решений сессии Совета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ро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О работе УУП ОУУП и ПДН МО МВД России «Краснозерский» на территории Садовского сельсовета за 2017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лаев А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</w:rPr>
              <w:t>Об организации спортивно-массовой работы среди населения по администрации Са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Июн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Кузякина О.А. –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</w:rPr>
              <w:t>О готовности объектов и учреждений Садовского сельсовета к отопительному сезон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Кузякина О.А.-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ходе выполнения решения 20-й сессии Совета депутатов от 03.07.2017г. «Об экологической ситуации на территории муниципального района «МО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5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работе ФАПов по медицинскому обслуживанию населения Садовского сельсовета Краснозерского райо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6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О состоянии пожарной безопасности на территории Садовского сельсовета Краснозерского района Новосибир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- председатель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7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на округах перед избирателям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по мере необходимости чащ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8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Работа депутатов с избирателями на округе (обход округ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по мере необходимости чащ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9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онтроль выполнения ранее принятых решений на заседания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4 кварта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узякина О.А.. –председа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</w:rPr>
        <w:t>VI Работа с населением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>Информирование избирателей Садовского сельсовета  о работе Совета депутатов на страницах газеты «Краснозерская Новь», в периодическом печатном издании «Бюллетень органов местного самоуправления Садовского сельсовета», на официальном сайте администрации в сети Интернет (члены комиссии, председатель  ПК, в течении всего года)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Участие  в сходах граждан по вопросам: (члены комиссии; апрель, октябрь)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благоустройство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о найме пастухов частного скота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пожарная безопасность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профилактика птичьего гриппа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 о подготовке к зимнему периоду населения 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о развитии ЛПХ на территории Садовского сельсовета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 отчет Главы о проделанной работе за 2017 год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>Встречи и обходы с избирателями на округах (2 раза в год)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Прием граждан депутатами согласно графика (1 раз в месяц)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32:00Z</dcterms:created>
  <dc:creator>Настя</dc:creator>
  <dc:description/>
  <cp:keywords/>
  <dc:language>en-US</dc:language>
  <cp:lastModifiedBy>User</cp:lastModifiedBy>
  <cp:lastPrinted>2017-02-20T17:19:00Z</cp:lastPrinted>
  <dcterms:modified xsi:type="dcterms:W3CDTF">2018-02-27T05:02:00Z</dcterms:modified>
  <cp:revision>46</cp:revision>
  <dc:subject/>
  <dc:title/>
</cp:coreProperties>
</file>