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январ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224,8 тыс .руб прочие  межбюджетные трансферты , передаваемые бюджетам сельских поселений.</w:t>
      </w:r>
    </w:p>
    <w:p>
      <w:pPr>
        <w:pStyle w:val="Normal"/>
        <w:rPr/>
      </w:pPr>
      <w:r>
        <w:rPr/>
        <w:t>2.Увеличился земельный налог на 83 тыс. руб.</w:t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224,8тыс.руб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Расходы изменились на 391,3 тыс.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Увеличился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- раздел 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на -11,1,0тыс.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- раздел  0409 Дорожный фонд -80,2 тыс.руб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- раздел 0801 Культура на -300,0тыс. 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>Краснозерского района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17 »январ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1-17T11:49:00Z</dcterms:modified>
  <cp:revision>20</cp:revision>
  <dc:subject/>
  <dc:title>ПОЯСНИТЕЛЬНАЯ ЗАПИСКА</dc:title>
</cp:coreProperties>
</file>